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ИСЬМА ПОБЕДИТЕЛЮ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бланке Управления                       Наимено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образования                          Ф.И.О.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.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Протокола N 3/номер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а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, что по результатам открытого Конкурса N ____ на выполнение работ (оказание услуг) ЛИБО поставку товаров по проекту "_____ наименование проекта _____", проводимого ______ наименование Государственного заказчика __________ в рамках мероприятия _______ наименование мероприятия _______, задачи _______ наименование задачи ________ Федеральной целевой программы развития образования на 2006 - 2010 годы (в случае проведения Конкурса в рамках иной федеральной (целевой) программы указываются наименование данной программы, номера и компоненты программы (направления, мероприятия и т.п.) "_______ наименование или (Ф.И.О.) Участника Конкурса ________" признан (но, на) Единой комиссией победителе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10 статьи 28 и статьей 29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Государственный заказчик направляет победителю Конкурса экземпляр Протокола N 3/номер Конкурса оценки и сопоставления заявок на участие в Конкурсе по открытому Конкурсу N _____ и проек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контракт должен быть подписан Победителем Конкурса и передан Государственному заказчику в течение 20 дней со дня проведения торгов, то есть до "__"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заключения Государственного контракта Победителю Конкурса (за исключением бюджетных учреждений) необходимо представить обеспечение исполнения Государственного контракта в форме (по выбору Участника) банковской гарантии или страхования ответственности по Контракту или передачи Заказчику в залог денежных средств в размере ________ процентов от начальной (максимальной) цены Государственного контракта в течение 10 дней со дня получения победителем Конкурса проекта Государственного контрак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 истечения указанного срока Государственный контракт не будет подписан победителем Конкурса и (или) не будет представлено обеспечение исполнения Государственного контракта и (или) Государственный заказчик в соответствии со статьей 29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оставляет за собой право обратиться в суд с иском о требовании о понуждении победителя Конкурса заключить Государственный контракт, а также о возмещении убытков, причиненных уклонением победителем Конкурса от заключения Государственного контракта, либо заключить Государственный контракт с Участником Конкурса, Заявке на участие в Конкурсе которого присвоен втор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 оформления Государственного контракта обращаться в комн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окол N 3/номер Конкурса оценки и сопоставления заявок на участие в Конкурсе по открытому Конкурсу N __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Государственного контракта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победителю конкурса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