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ИСЬМА УЧАСТНИКУ КОНКУРС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Е КОТОРОГО ПРИСВОЕН ВТОРОЙ НОМ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бланке Управления                       Наименова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образования                          Ф.И.О.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.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правлении проекта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м, что по результатам открытого Конкурса N ___ на выполнение работ (оказание услуг) ЛИБО поставку товаров по проекту "____ наименование проекта _____", проводимого _______ наименование Государственного заказчика ________ в рамках мероприятия ______ наименование мероприятия _______, задачи ________ наименование задачи ________ Федеральной целевой программы развития образования на 2006 - 2010 годы (в случае проведения Конкурса в рамках иной федеральной (целевой) программы указываются наименование данной программы, номера и компоненты программы (направления, мероприятия и т.п.) (Протокол оценки и сопоставления заявок на участие в Конкурсе N 3/номер Конкурса, Заявке на участие в Конкурсе "_____ наименование или (Ф.И.О.) Участника Конкурса ________" присвоен втор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клонением Победителя открытого Конкурса N _____ от заключения Государственного контракта Заказчик принял решение о заключении Государственного контракта с Участником Конкурса "_______ наименование (Ф.И.О.) Участника Конкурса 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ью 2 статьи 29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Государственный заказчик направляет копию Решения Государственного заказчика о заключении Государственного контракта с Участником открытого Конкурса N _____, Заявке на участие в Конкурсе которого присвоен второй номер, и проект Государственного контракта. Заключение Государственного контракта является для "______ наименование или (Ф.И.О.) Участника Конкурса __________"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контракт должен быть подписан Участником Конкурса, Заявке на участие в Конкурсе которого присвоен второй номер, и передан Государственному заказчику в течение 20 дней со дня принятия решения о заключении Государственного контракта с Участником открытого Конкурса, Заявке на участие в Конкурсе которого присвоен второй номер, то есть до "__" 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заключения Государственного контракта Участнику Конкурса, Заявке на участие в Конкурсе которого присвоен второй номер (за исключением бюджетных учреждений), необходимо представить обеспечение исполнения Государственного контракта в форме (по выбору Участника) банковской гарантии или страхования ответственности по Контракту, или передачи Заказчику в залог денежных средств в размере _______ процентов от начальной (максимальной) цены Государственного контракта в течение 10 дней со дня получения Участником Конкурса, Заявке на участие в Конкурсе которого присвоен второй номер, проекта Государственного контракт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ование установлен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о истечения указанного срока Государственный контракт не будет подписан Участником открытого Конкурса, Заявке на участие в Конкурсе которого присвоен второй номер, и (или) Участником открытого Конкурса, Заявке на участие в Конкурсе которого присвоен второй номер, не будет представлено обеспечение исполнения Государственного контракта, Государственный заказчик в соответствии с частью 2 статьи 29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пунктом 5 статьи 528 Гражданского кодекса РФ оставляет за собой право обратиться в суд с требованием о понуждении заключить Государственный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 оформления Государственного контракта обращаться в комн.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о заключении Государственного контракта с Участником открытого Конкурса N ______, Заявке на участие в Конкурсе которого присвоен второй номер,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Государственного контракта на 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8</Characters>
  <CharactersWithSpaces>3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 участнику конкурса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,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