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 с инструкциями по их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оцедуры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заказов на поставку,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судов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письма-уведомления о победе на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ем, что Ваша заявка на поставк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 и тип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 для  государственных  нужд  рыбного  хозяй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результате проведения конкурса признана победивш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в 10-дневный срок Вам необходимо предст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еспечение контракта в вид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лицом, удовлетворяющим следующим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едложения    по    корректировке    проекта   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го  Вам  в  составе  конкурсной  документации при на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 N ______ от ___________________ (если таковые 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олучения уведомления о нашем согласии с пред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и корректировкой проекта контракта Вам  необходим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45  дней  представить  нам  на  рассмотрение  контрак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документацию судна (контрактный проект)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иложением А проекта контракта, разработанную на основе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предложения   с  учетом  замечаний  и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прилагаемых к настоящему пись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олучения от нас уведомления о согласовании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Вам необходимо  в  5-дневный срок дол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оформить контракт в двух первых экземплярах  и  прибыть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 для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Замечания и рекомендации Заказчика по контрак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ю Поставщика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-уведомления о победе на конкурсе на строительство судов для государственных нужд рыбной отрасли. Форма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