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формлению документов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твержде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цов-эталонов протезно-ортопе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ортопедической обу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ПИСЬМА-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 бланк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.У.ХАБРИ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авянская пл., д. 4, стр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ва, 10907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 на  заседании Экспертной медик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Федеральной службы по надзору в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 развития    по    утверждению    образцов-э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 изделий   и   ортопедической   обув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регистрацию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зделия, область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разработчик издел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, телефо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производитель изде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, телефо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на издел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означение и наименование ТУ, ГОСТ, О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еречень представля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на каждое изделие оформляется  отдельная 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-заявки для утверждения и регистрации образцов-эталонов протезно-ортопедических изделий и ортопедической обу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