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правочнике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дентификационных к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а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лат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расчетную се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3 г. N 225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5 N 1639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7 N 1792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ДЕРЖАЩЕГО ПРЕДСТАВЛЕНИЕ НА В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АСТНИКА РАСЧЕТОВ В СПРАВОЧНИК Б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, номер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ие на включение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ов в Справочник Б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ие N ______ (указывается порядк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ого типа документов в течение календарн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_______________________________ (указывается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ключить в Справочник Б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астника расчетов) со следующими значениями рекви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идентификационный ко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че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Э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онтро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             Инициалы 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Центральный банк Российской Федерации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, содержащего представление на включение участника расчетов в Справочник БИ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