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таможе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информированию о прав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тах в области таможенного де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нсультированию по вопрос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ого дела и иным вопрос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ходящим в компетен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рган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Ф.И.О. физического лица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наименование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 указанием полного почтового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00000/00 00 00/0000 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ОНСУЛЬ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, должность уполномоченного должностного лица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именования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запрос ______________________________________ от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инициалы, фамилия физического лица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либо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краткое описание сущности запро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ю следующую информац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изложение информации о правовых актах, регулир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оответствующие правоотношения, со ссылками на конкретные нор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 лица, оказавшего консультацию) (фамилия, инициал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омер письменной консультации формируется следующим образо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00000/00 00 00/0000 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1   2  3  4    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д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 - первые пять знаков восьмизначного кода таможенного органа, предоставившего письменную консультацию, в соответствии с Классификатором таможенных органов и их структурных подразде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, 3 и 4 - текущие день, месяц и последние две цифры года на момент предоставления письменной консуль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 - порядковый номер запроса о предоставлении консультации по Журналу консультирования лиц по вопросам, входящим в компетенцию таможенных органов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3</Words>
  <Characters>2501</Characters>
  <CharactersWithSpaces>21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0:00Z</dcterms:created>
  <dc:creator>Федеральная таможенная служба</dc:creator>
  <dc:description/>
  <dc:language>en-US</dc:language>
  <cp:lastModifiedBy/>
  <dcterms:modified xsi:type="dcterms:W3CDTF">2011-10-30T19:40:00Z</dcterms:modified>
  <cp:revision>2</cp:revision>
  <dc:subject>Форма</dc:subject>
  <dc:title>Форма письменной консультации лиц по вопросам таможенного дела и иным вопросам, входящим в компетенцию таможенных орган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