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А АУДИТА (ВАРИА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пециаль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ства по СУ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УДИТА СУ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проведения ауди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ъекты (элементы), вид деятельности, подлежащие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Цель и объем ауд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Соответств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Соответствие  действующим  НД  СУОС,  процедурам, полож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м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Выявление несоответствий установленным требованиям СУ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удиторская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и,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тчет о результатах проверки напр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уководитель проверяем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экз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удиторск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яем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8</Characters>
  <CharactersWithSpaces>1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Правительство Москвы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аудита системы управления окружающей средой на лакокрасочных предприятиях города Москвы (вариан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