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АО М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ПЛАНА-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роприятий по ликвидации последствий аварии (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755"/>
        <w:gridCol w:w="1890"/>
        <w:gridCol w:w="270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тех. </w:t>
              <w:br/>
              <w:t>средства и 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мероприятий по локализации и ликвидации аварии (отказа) на магистральном нефтепровод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