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ликвидации ава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режден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114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АО М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ПЛАНА-ГРАФ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роприятий по локализации и ликвидации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тказа) 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620"/>
        <w:gridCol w:w="1890"/>
        <w:gridCol w:w="283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каемые тех.  </w:t>
              <w:br/>
              <w:t xml:space="preserve">средства и персонал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энергетики Российской Федерации~ОАО АК «Транснефть», ОАО АК «Транснефть»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-графика мероприятий по локализации и ликвидации аварии на магистральном нефтепровод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