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9.1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новных прав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с научно-техн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цией в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 предприят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плана-графика пере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ТД на госхран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-ГРАФ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рядочения и передачи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государственное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осударственный архив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Директор институт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,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а, ведомства)        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080"/>
        <w:gridCol w:w="1216"/>
        <w:gridCol w:w="1079"/>
        <w:gridCol w:w="1351"/>
        <w:gridCol w:w="810"/>
        <w:gridCol w:w="945"/>
        <w:gridCol w:w="809"/>
      </w:tblGrid>
      <w:tr>
        <w:trPr>
          <w:trHeight w:val="13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доку- </w:t>
              <w:br/>
              <w:t xml:space="preserve">ментов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йние</w:t>
              <w:br/>
              <w:t xml:space="preserve">даты   </w:t>
              <w:br/>
              <w:t xml:space="preserve">доку-  </w:t>
              <w:br/>
              <w:t xml:space="preserve">ментов </w:t>
              <w:br/>
              <w:t xml:space="preserve">с ис-  </w:t>
              <w:br/>
              <w:t>текшими</w:t>
              <w:br/>
              <w:t>сроками</w:t>
              <w:br/>
              <w:t xml:space="preserve">хране- </w:t>
              <w:br/>
              <w:t xml:space="preserve">ния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кими  </w:t>
              <w:br/>
              <w:t xml:space="preserve">силами  </w:t>
              <w:br/>
              <w:t xml:space="preserve">ведется </w:t>
              <w:br/>
              <w:t>обработ-</w:t>
              <w:br/>
              <w:t>ка (хоз-</w:t>
              <w:br/>
              <w:t xml:space="preserve">расчет  </w:t>
              <w:br/>
              <w:t xml:space="preserve">ГА, си- </w:t>
              <w:br/>
              <w:t>лами ор-</w:t>
              <w:br/>
              <w:t xml:space="preserve">ганиза- </w:t>
              <w:br/>
              <w:t xml:space="preserve">ции)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 xml:space="preserve">пред-  </w:t>
              <w:br/>
              <w:t>ставле-</w:t>
              <w:br/>
              <w:t>ния пе-</w:t>
              <w:br/>
              <w:t xml:space="preserve">речней </w:t>
              <w:br/>
              <w:t xml:space="preserve">проек- </w:t>
              <w:br/>
              <w:t xml:space="preserve">тов,   </w:t>
              <w:br/>
              <w:t>проблем</w:t>
              <w:br/>
              <w:t xml:space="preserve">на ЭПК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</w:t>
              <w:br/>
              <w:t>представ-</w:t>
              <w:br/>
              <w:t xml:space="preserve">ления    </w:t>
              <w:br/>
              <w:t>описей на</w:t>
              <w:br/>
              <w:t xml:space="preserve">рассмот- </w:t>
              <w:br/>
              <w:t>рение ЭПК</w:t>
              <w:br/>
              <w:t xml:space="preserve">эксперт- </w:t>
              <w:br/>
              <w:t>ных орга-</w:t>
              <w:br/>
              <w:t xml:space="preserve">нов и их </w:t>
              <w:br/>
              <w:t xml:space="preserve">объемы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>пере-</w:t>
              <w:br/>
              <w:t xml:space="preserve">дачи </w:t>
              <w:br/>
              <w:t>доку-</w:t>
              <w:br/>
              <w:t xml:space="preserve">мен- </w:t>
              <w:br/>
              <w:t xml:space="preserve">тов  </w:t>
              <w:br/>
              <w:t xml:space="preserve">на   </w:t>
              <w:br/>
              <w:t xml:space="preserve">гос- </w:t>
              <w:br/>
              <w:t xml:space="preserve">хра- </w:t>
              <w:br/>
              <w:t>не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 xml:space="preserve">доку- </w:t>
              <w:br/>
              <w:t>ментов</w:t>
              <w:br/>
              <w:t xml:space="preserve">в ед. </w:t>
              <w:br/>
              <w:t xml:space="preserve">хр.,  </w:t>
              <w:br/>
              <w:t xml:space="preserve">пере- </w:t>
              <w:br/>
              <w:t>давае-</w:t>
              <w:br/>
              <w:t xml:space="preserve">мых в </w:t>
              <w:br/>
              <w:t xml:space="preserve">ГА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чно-исследователь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труктор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че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Э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. техническим архи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государственного арх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т А4 (210 x 29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21</Characters>
  <CharactersWithSpaces>11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1:00Z</dcterms:created>
  <dc:creator>Главное архивное управление при Совете Министров СССР</dc:creator>
  <dc:description/>
  <dc:language>en-US</dc:language>
  <cp:lastModifiedBy/>
  <dcterms:modified xsi:type="dcterms:W3CDTF">2011-10-30T19:41:00Z</dcterms:modified>
  <cp:revision>2</cp:revision>
  <dc:subject>Форма</dc:subject>
  <dc:title>Форма плана-графика передачи научно-технической документации на госхран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