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3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уки,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кадров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 И.Л. Андре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дения циклов повышения квалификации (те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овершенствования) врачей ________________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руга по вопросам профилактики заболеваний на 2010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1889"/>
        <w:gridCol w:w="1620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 xml:space="preserve">Федер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цикл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часов    </w:t>
              <w:br/>
              <w:t xml:space="preserve">обуч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учающихся</w:t>
              <w:br/>
              <w:t xml:space="preserve">на цикл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рупп   </w:t>
              <w:br/>
              <w:t xml:space="preserve">на цикл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 </w:t>
              <w:br/>
              <w:t>проведения</w:t>
              <w:br/>
              <w:t xml:space="preserve">цикла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:                     Руководитель органа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бъект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   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.И.О.)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-графика проведения циклов повышения квалификации (тематического усовершенствования) врачей федерального округа по вопросам профилактики заболеваний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