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5 N 21383-АШ/Д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с-секретар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и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В.ШАР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-ГРАФ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ОВ ДЛЯ ГОСУДАРСТВЕН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: 200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 ____ (указать полное официаль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 (указать официальный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 (указать индивидуальный налоговый номер заказ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_____ (указать код причины постановки на учет заказчик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6"/>
        <w:gridCol w:w="1215"/>
        <w:gridCol w:w="1350"/>
        <w:gridCol w:w="1754"/>
        <w:gridCol w:w="811"/>
        <w:gridCol w:w="675"/>
        <w:gridCol w:w="1755"/>
        <w:gridCol w:w="1890"/>
        <w:gridCol w:w="1214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ло- </w:t>
              <w:br/>
              <w:t xml:space="preserve">та  </w:t>
              <w:br/>
              <w:t xml:space="preserve">&lt;1&gt;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  <w:br/>
              <w:t>разме-</w:t>
              <w:br/>
              <w:t xml:space="preserve">щения </w:t>
              <w:br/>
              <w:t>заказа</w:t>
              <w:br/>
              <w:t xml:space="preserve">&lt;2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способа </w:t>
              <w:br/>
              <w:t>размеще-</w:t>
              <w:br/>
              <w:t xml:space="preserve">ния за- </w:t>
              <w:br/>
              <w:t>каза 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у-</w:t>
              <w:br/>
              <w:t xml:space="preserve">ктуриро- </w:t>
              <w:br/>
              <w:t xml:space="preserve">ванной   </w:t>
              <w:br/>
              <w:t>номенкла-</w:t>
              <w:br/>
              <w:t xml:space="preserve">туры &lt;4&gt;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  </w:t>
              <w:br/>
              <w:t xml:space="preserve">государ-    </w:t>
              <w:br/>
              <w:t xml:space="preserve">ственного   </w:t>
              <w:br/>
              <w:t xml:space="preserve">контракт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  <w:br/>
              <w:t xml:space="preserve">&lt;5&gt;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тирово-</w:t>
              <w:br/>
              <w:t>чная началь-</w:t>
              <w:br/>
              <w:t xml:space="preserve">ная цена    </w:t>
              <w:br/>
              <w:t xml:space="preserve">контракта,  </w:t>
              <w:br/>
              <w:t xml:space="preserve">тыс. руб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ая дата</w:t>
              <w:br/>
              <w:t xml:space="preserve">публикации и </w:t>
              <w:br/>
              <w:t xml:space="preserve">размещения  </w:t>
              <w:br/>
              <w:t xml:space="preserve">извещения о </w:t>
              <w:br/>
              <w:t xml:space="preserve">торгах &lt;6&gt;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>срок ис-</w:t>
              <w:br/>
              <w:t>полнения</w:t>
              <w:br/>
              <w:t>контрак-</w:t>
              <w:br/>
              <w:t xml:space="preserve">та &lt;7&gt;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омер лота формируется последовательно с начала года заказчиком либо автоматически при заполнении формы на официальном сай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атус лота выбирается из следующих значений: П - планируется, О - объявлен, И - исполняется (контракт заключен), З - завершен (контракт исполнен), ОТМ - лот отмен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Код способа размещения заказа выбирается из следующих значений: 1 - открытый конкурс, 2 - открытый аукцион, 3 - открытый аукцион в электронном виде, 4 - биржевые торги, 5 - запрос котировок, 6 - запрос котировок при ЧС, 7 - единственный постав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от одного до трех кодов предмета государственного контракта по структурированной номенклатуре товаров, работ,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основной количественный параметр закуп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ется число, месяц и год. Дата публикации указывается с учетом графика выхода официального печатного издания о размещении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ется месяц и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1</Characters>
  <CharactersWithSpaces>1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41:00Z</dcterms:modified>
  <cp:revision>2</cp:revision>
  <dc:subject>Форма</dc:subject>
  <dc:title>Форма плана-графика размещения заказов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