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9 N 9423-АП/Д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А ПЛАНА-ГРАФ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МЕЩЕНИЯ ЗАКАЗОВ ДЛЯ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УТЕМ ПРОВЕДЕНИЯ ОТКРЫТЫХ АУКЦИОНОВ В ЭЛЕКТРО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д: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 (указать полное официаль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 (указать официаль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 (указать индивидуальный налоговый номер заказ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1350"/>
        <w:gridCol w:w="809"/>
        <w:gridCol w:w="811"/>
        <w:gridCol w:w="1754"/>
        <w:gridCol w:w="1890"/>
        <w:gridCol w:w="1349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л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предме-</w:t>
              <w:br/>
              <w:t>та государ-</w:t>
              <w:br/>
              <w:t xml:space="preserve">ственного  </w:t>
              <w:br/>
              <w:t xml:space="preserve">контрак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Д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>личе-</w:t>
              <w:br/>
              <w:t xml:space="preserve">ств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-  </w:t>
              <w:br/>
              <w:t xml:space="preserve">вочная на-  </w:t>
              <w:br/>
              <w:t>чальная цена</w:t>
              <w:br/>
              <w:t xml:space="preserve">контракта,  </w:t>
              <w:br/>
              <w:t xml:space="preserve">тыс. руб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да- </w:t>
              <w:br/>
              <w:t xml:space="preserve">та публика-  </w:t>
              <w:br/>
              <w:t xml:space="preserve">ции и разме- </w:t>
              <w:br/>
              <w:t>щения извеще-</w:t>
              <w:br/>
              <w:t xml:space="preserve">ния о торгах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срок ис- </w:t>
              <w:br/>
              <w:t xml:space="preserve">полнения </w:t>
              <w:br/>
              <w:t>контр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омер лота формируется последовательно с начала года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основной количественный параметр закуп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ется число, месяц и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ется месяц и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-графика размещения заказов для государственных нужд путем проведения открытых аукционов в электронн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