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еспечению функцион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унктов гидрометеоролог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блюдений и системы получ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бора и распрост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идрометеорологической информ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природы России от _______ N 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лана инспекций сетевых организаций в рамках рабо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ИУ по научно-методическому руководству на __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09"/>
        <w:gridCol w:w="1890"/>
        <w:gridCol w:w="1080"/>
        <w:gridCol w:w="1621"/>
        <w:gridCol w:w="1620"/>
        <w:gridCol w:w="1080"/>
        <w:gridCol w:w="1890"/>
        <w:gridCol w:w="1348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N</w:t>
              <w:br/>
              <w:t>п/п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ИУ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екс темы, </w:t>
              <w:br/>
              <w:t xml:space="preserve">соответст-   </w:t>
              <w:br/>
              <w:t xml:space="preserve">вующий плану </w:t>
              <w:br/>
              <w:t xml:space="preserve">научно-      </w:t>
              <w:br/>
              <w:t xml:space="preserve">иссле-       </w:t>
              <w:br/>
              <w:t xml:space="preserve">довательских </w:t>
              <w:br/>
              <w:t xml:space="preserve">работ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- </w:t>
              <w:br/>
              <w:t xml:space="preserve">жание  </w:t>
              <w:br/>
              <w:t>инспек-</w:t>
              <w:br/>
              <w:t xml:space="preserve">ции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 xml:space="preserve">проведения </w:t>
              <w:br/>
              <w:t xml:space="preserve">(ГУ УГМС, </w:t>
              <w:br/>
              <w:t xml:space="preserve">ГУ ЦГМС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 </w:t>
              <w:br/>
              <w:t xml:space="preserve">проведения </w:t>
              <w:br/>
              <w:t xml:space="preserve">(квартал, </w:t>
              <w:br/>
              <w:t xml:space="preserve">месяц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-</w:t>
              <w:br/>
              <w:t xml:space="preserve">ство   </w:t>
              <w:br/>
              <w:t>человек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на </w:t>
              <w:br/>
              <w:t xml:space="preserve">командировку </w:t>
              <w:br/>
              <w:t xml:space="preserve">(тыс. руб.), </w:t>
              <w:br/>
              <w:t xml:space="preserve">в т.ч.    </w:t>
              <w:br/>
              <w:t xml:space="preserve">транспортные </w:t>
              <w:br/>
              <w:t xml:space="preserve">расходы   </w:t>
              <w:br/>
              <w:t xml:space="preserve">+ гостиница  </w:t>
              <w:br/>
              <w:t xml:space="preserve">+ суточные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разде-</w:t>
              <w:br/>
              <w:t xml:space="preserve">ление    </w:t>
              <w:br/>
              <w:t>централь-</w:t>
              <w:br/>
              <w:t xml:space="preserve">ного ап- </w:t>
              <w:br/>
              <w:t xml:space="preserve">парата - </w:t>
              <w:br/>
              <w:t xml:space="preserve">куратор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</Words>
  <Characters>921</Characters>
  <CharactersWithSpaces>7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0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19:40:00Z</dcterms:modified>
  <cp:revision>2</cp:revision>
  <dc:subject>Форма</dc:subject>
  <dc:title>Форма плана инспекций сетевых организаций в рамках работ НИУ по научно-методическому руководств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