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субсид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ирование рег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8 N 5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ИСПОЛЬЗОВАНИЯ СУБСИДИЙ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ОРМИРОВАНИЕ РЕГИОНАЛЬНЫХ И МУНИЦИПАЛЬНЫХ ФИНАН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яч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755"/>
        <w:gridCol w:w="1214"/>
        <w:gridCol w:w="1755"/>
        <w:gridCol w:w="121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рас-</w:t>
              <w:br/>
              <w:t>ходования</w:t>
              <w:br/>
              <w:t xml:space="preserve">средств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- </w:t>
              <w:br/>
              <w:t xml:space="preserve">сификации </w:t>
              <w:br/>
              <w:t xml:space="preserve">бюджетных </w:t>
              <w:br/>
              <w:t xml:space="preserve">расходов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ервый этап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торой этап  </w:t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финансиро-</w:t>
              <w:br/>
              <w:t>вание из ре-</w:t>
              <w:br/>
              <w:t xml:space="preserve">гионального </w:t>
              <w:br/>
              <w:t xml:space="preserve">(местного)  </w:t>
              <w:br/>
              <w:t xml:space="preserve">бюдже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</w:t>
              <w:br/>
              <w:t xml:space="preserve">на ре-  </w:t>
              <w:br/>
              <w:t>формиро-</w:t>
              <w:br/>
              <w:t xml:space="preserve">вание   </w:t>
              <w:br/>
              <w:t xml:space="preserve">регио-  </w:t>
              <w:br/>
              <w:t xml:space="preserve">нальных </w:t>
              <w:br/>
              <w:t xml:space="preserve">и муни- </w:t>
              <w:br/>
              <w:t xml:space="preserve">ципаль- </w:t>
              <w:br/>
              <w:t xml:space="preserve">ных     </w:t>
              <w:br/>
              <w:t>финанс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финансиро-</w:t>
              <w:br/>
              <w:t>вание из ре-</w:t>
              <w:br/>
              <w:t xml:space="preserve">гионального </w:t>
              <w:br/>
              <w:t xml:space="preserve">(местного)  </w:t>
              <w:br/>
              <w:t xml:space="preserve">бюджет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</w:t>
              <w:br/>
              <w:t xml:space="preserve">на ре-  </w:t>
              <w:br/>
              <w:t>формиро-</w:t>
              <w:br/>
              <w:t xml:space="preserve">вание   </w:t>
              <w:br/>
              <w:t xml:space="preserve">регио-  </w:t>
              <w:br/>
              <w:t xml:space="preserve">нальных </w:t>
              <w:br/>
              <w:t xml:space="preserve">и муни- </w:t>
              <w:br/>
              <w:t xml:space="preserve">ципаль- </w:t>
              <w:br/>
              <w:t xml:space="preserve">ных     </w:t>
              <w:br/>
              <w:t>финансов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Программы реформировани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и погашение долговых обязательств субъекта РФ   </w:t>
              <w:br/>
              <w:t xml:space="preserve">(муниципального образования) и кредиторской задолжен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социальной инфраструктуры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социально значимых мероприят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финансов Российской Федерации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использования субсидий из фонда реформирования региональных и муниципальных финан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