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9.12.2005 N 2144р, в котором приведена данная форма, введено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та системы управления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КОМПЛЕКСНОГО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1215"/>
        <w:gridCol w:w="945"/>
        <w:gridCol w:w="1484"/>
        <w:gridCol w:w="2700"/>
      </w:tblGrid>
      <w:tr>
        <w:trPr>
          <w:trHeight w:val="36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     </w:t>
              <w:br/>
              <w:t xml:space="preserve">подразделения     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(цели) аудита         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ауди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 </w:t>
              <w:br/>
              <w:t xml:space="preserve">матрицы </w:t>
              <w:br/>
              <w:t>объек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олбца </w:t>
              <w:br/>
              <w:t xml:space="preserve">матрицы </w:t>
              <w:br/>
              <w:t>объек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ауди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  </w:t>
              <w:br/>
              <w:t xml:space="preserve">ауди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уководите-</w:t>
              <w:br/>
              <w:t xml:space="preserve">ля проверяемого    </w:t>
              <w:br/>
              <w:t xml:space="preserve">структурного под-  </w:t>
              <w:br/>
              <w:t xml:space="preserve">разде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руппы аудиторов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группы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уди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ОАО «Российские железные дороги»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комплексного аудита системы управления охраной труда и промышленной безопасност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