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26.02.2006 N 127, в которых приведена данная форма, введены в действие с 1 июн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экспертизы промыш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шахтных копровых шк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3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ЛАНА МЕРОПРИЯТИЙ ПО УСТРАНЕНИЮ НЕДОСТА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Х В ПРОЦЕССЕ ЭКСПЕРТИЗЫ ШКШ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экспертизы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59"/>
        <w:gridCol w:w="2431"/>
        <w:gridCol w:w="3104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полнении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4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мероприятий по устранению недостатков, выявленных в процессе экспертизы шахтных копровых шк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