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6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нотросовых конвейерных лен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х н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6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МЕРОПРИЯТИЙ ПО УСТРАНЕНИЮ НЕДОСТА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В ПРОЦЕССЕ ЭКСПЕРТИЗЫ РЕЗИНОТРОСОВОЙ Л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орного отдела                       Руковод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й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ан мероприятий по устранению недостатков,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роцессе экспертизы резинотросовой лент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предприятия (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509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ный      </w:t>
              <w:br/>
              <w:t xml:space="preserve">срок выполнения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полнении</w:t>
              <w:br/>
              <w:t xml:space="preserve">&lt;*&gt;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елается экспе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мероприятий по устранению недостатков, выявленных в процессе экспертизы резинотросовой ленты, применяемой на опасном производственном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