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9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карь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оковшовых экскав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4-20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УСТРАНЕНИЮ НЕДОСТАТКОВ, ВЫЯ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ЦЕССЕ ЭКСПЕРТИЗЫ ЭКСКАВ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орного отдела территориального      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й службы по экологическому,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РОПРИЯТИЙ ПО УСТРАНЕНИЮ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ЯВЛЕННЫХ В ПРОЦЕССЕ ЭКСПЕРТИЗЫ ЭКСКАВ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каватор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 (организации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3374"/>
        <w:gridCol w:w="297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й срок   </w:t>
              <w:br/>
              <w:t xml:space="preserve">выполнения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 выполнении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лается экспе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мероприятий по устранению недостатков, выявленных в процессе экспертизы карьерного одноковшового экскав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