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6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сосудов 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МЕРОПРИЯТИЙ ПО УСТРАНЕНИЮ НЕДОСТА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В ПРОЦЕССЕ ЭКСПЕРТИЗЫ ПОДЪЕМНЫХ СО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экспертизы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700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выполнении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, выявленных в процессе экспертизы промышленной безопасности подъемных сосудов шахтных подъем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