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7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омпресс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используемых на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хтах и рудник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3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УСТРАНЕНИЮ НЕДОСТАТКОВ, ВЫЯ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ЭКСПЕРТИЗЫ КОМПРЕССОРНОЙ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рного отдела                       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      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н мероприят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явленных в процессе экспертизы компресс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ановк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337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срок   </w:t>
              <w:br/>
              <w:t xml:space="preserve">выполнения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полнении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лается экспе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компрессорной установки, используемой на угольных шахтах и руд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