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04.04.2008 N 208, в которых приведена данная форма, вводятся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дничных электровоз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5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РМА ПЛАНА МЕРОПРИЯТИЙ ПО УСТРАНЕНИЮ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ЯВЛЕННЫХ В ПРОЦЕССЕ ЭКСПЕРТИЗЫ РУДНИЧНОГО ЭЛЕКТРО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орного отдела территориального    Руководитель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й службы по экологичес-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200_ г.            "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 по устранению недостатков,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роцессе экспертизы рудничного электро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 (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4"/>
        <w:gridCol w:w="3241"/>
        <w:gridCol w:w="242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ный срок   </w:t>
              <w:br/>
              <w:t xml:space="preserve">выполнения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 xml:space="preserve">о выполнении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елается экспер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мероприятий по устранению недостатков выявленных в процессе экспертизы рудничного электрово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