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26.02.2006 N 125, в которых приведена данная форма, введены в действие с 1 июн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нточных конвейерных устан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04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орма плана мероприятий по уст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достатков, выявленных в процессе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енточных конвейерных устано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ь эксплуат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экспертизы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2700"/>
        <w:gridCol w:w="283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   </w:t>
              <w:br/>
              <w:t xml:space="preserve">выполнении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1</Characters>
  <CharactersWithSpaces>1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0:00Z</dcterms:modified>
  <cp:revision>2</cp:revision>
  <dc:subject>Форма</dc:subject>
  <dc:title>Форма плана мероприятий по устранению недостатков, выявленных в процессе экспертизы ленточных конвейерных устано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