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предложений по объему и номенклатуре закуп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 нужд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и утверждению планов закупо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Я ПРОЦЕДУР ЗАКУПОК ДЛЯ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_________ МЕСЯЦ 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┬─────────┬────────┬─────────────┬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Государственный     │Стоимость│Источник│Код статьи   │СМП│Способ    │Организат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заказчик Московской │закупки  │финанси-│бюджетной    │&lt;*&gt;│размещения│торг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ласти             │(тыс.    │рования │классификации│   │заказ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руб.) 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────┼────────┼─────────────┼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2          │    3    │   4    │      5      │ 6 │    7 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────┼────────┼─────────────┼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 по закупкам,  │  0,00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планированным в   │      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______ месяце       │      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______ года         │      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┴─────────┴────────┴─────────────┴───┴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сяц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┬─────────┬────────┬─────────────┬───┬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именование группы │  0,00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купаемой продукции│      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────┼────────┼─────────────┼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именование        │  0,00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го    │      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казчика           │      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────┼────────┼─────────────┼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ведомственные    │  0,00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реждения (итого): │      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────┼────────┼─────────────┼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Наименование        │  0,00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ведомственного   │      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реждения          │         │        │             │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┴─────────┴────────┴─────────────┴───┴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инистр экономики                      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авительства Московской области       Правительств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 И.О. Фамилия    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_" ___________ _______ г.           "_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П - субъект малого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3</Characters>
  <CharactersWithSpaces>2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Правительство Московской области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объявления процедур закупок для государственных нуж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