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ункту 7 Поряд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ализации высвобождаем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вижимого имуще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егося в оператив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и ГФС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го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Ф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июня 2009 г. N 19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ЛАН ПРОДАЖИ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ВИЖИМОГО ИМУЩЕСТВА ГФС РОССИИ В 200_ ГОД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7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889"/>
        <w:gridCol w:w="1485"/>
        <w:gridCol w:w="1485"/>
        <w:gridCol w:w="2295"/>
        <w:gridCol w:w="1621"/>
        <w:gridCol w:w="1080"/>
        <w:gridCol w:w="1080"/>
        <w:gridCol w:w="1483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имущества  </w:t>
              <w:br/>
              <w:t>(заводской N</w:t>
              <w:br/>
              <w:t xml:space="preserve">изделия)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выпуска </w:t>
              <w:br/>
              <w:t xml:space="preserve">(дата    </w:t>
              <w:br/>
              <w:t>изготовления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,</w:t>
              <w:br/>
              <w:t xml:space="preserve">шт.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ансодержатель</w:t>
              <w:br/>
              <w:t xml:space="preserve">(пользователь), </w:t>
              <w:br/>
              <w:t xml:space="preserve">адрес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ночная  </w:t>
              <w:br/>
              <w:t xml:space="preserve">стоимость, </w:t>
              <w:br/>
              <w:t xml:space="preserve">по     </w:t>
              <w:br/>
              <w:t>результатам</w:t>
              <w:br/>
              <w:t xml:space="preserve">оценки   </w:t>
              <w:br/>
              <w:t xml:space="preserve">с НДС,   </w:t>
              <w:br/>
              <w:t xml:space="preserve">руб.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</w:t>
              <w:br/>
              <w:t>продажи</w:t>
              <w:br/>
              <w:t xml:space="preserve">за   </w:t>
              <w:br/>
              <w:t>единицу</w:t>
              <w:br/>
              <w:t xml:space="preserve">с НДС, </w:t>
              <w:br/>
              <w:t xml:space="preserve">руб.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</w:t>
              <w:br/>
              <w:t>продажи</w:t>
              <w:br/>
              <w:t xml:space="preserve">с НДС, </w:t>
              <w:br/>
              <w:t xml:space="preserve">руб.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: 1. Форма  предусматривает  данные  на  высвобождаемое  движим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мущество  (кроме  транспортных  средств),  имеющее  остаточ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есурс  по эксплуатации и (или) календарному сро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2. Одновременно   представляются:   копия   Отчета   об  оце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титульный лист и заключение об оценке, с  указанием  сто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вижимого имущества) и копии паспортов  (формуляров)  движи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му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ГФ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звание)                            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</Words>
  <Characters>1443</Characters>
  <CharactersWithSpaces>12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1:00Z</dcterms:created>
  <dc:creator>Государственная фельдъегерская служба Российской Федерации</dc:creator>
  <dc:description/>
  <dc:language>en-US</dc:language>
  <cp:lastModifiedBy/>
  <dcterms:modified xsi:type="dcterms:W3CDTF">2011-10-30T19:41:00Z</dcterms:modified>
  <cp:revision>2</cp:revision>
  <dc:subject>Форма</dc:subject>
  <dc:title>Форма плана продажи движимого имущества (кроме транспортных средств, имеющее остаточный ресурс по эксплуатации и (или) календарному сроку) ГФС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