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 ПРОДАЖ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755"/>
        <w:gridCol w:w="1079"/>
        <w:gridCol w:w="811"/>
        <w:gridCol w:w="1079"/>
        <w:gridCol w:w="676"/>
        <w:gridCol w:w="1485"/>
        <w:gridCol w:w="1079"/>
        <w:gridCol w:w="811"/>
        <w:gridCol w:w="944"/>
        <w:gridCol w:w="676"/>
        <w:gridCol w:w="2295"/>
        <w:gridCol w:w="1620"/>
        <w:gridCol w:w="10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ле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назначенный </w:t>
              <w:br/>
              <w:t xml:space="preserve">ресурс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 </w:t>
              <w:br/>
              <w:t xml:space="preserve">с начала  </w:t>
              <w:br/>
              <w:t>эксплуат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го</w:t>
              <w:br/>
              <w:t xml:space="preserve">ремонт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межремонтный </w:t>
              <w:br/>
              <w:t xml:space="preserve">ресур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наработка </w:t>
              <w:br/>
              <w:t xml:space="preserve">после   </w:t>
              <w:br/>
              <w:t xml:space="preserve">ремонт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, </w:t>
              <w:br/>
              <w:t xml:space="preserve">по     </w:t>
              <w:br/>
              <w:t>результатам</w:t>
              <w:br/>
              <w:t xml:space="preserve">оценки с  </w:t>
              <w:br/>
              <w:t xml:space="preserve">НДС, руб.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  предусматривает    данные   на   движи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связи, радиотехнические средства и электро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ющие остаточный  ресурс по эксплуатации и (или) календ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:   копия   Отчета   об  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тульный лист и заключение об оценке, с  указанием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имого  имущества) и копии паспортов (формуляров) 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вание)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продажи движимого имущества (средств связи, радиотехнические средства и электрооборудование, имеющие остаточный ресурс по эксплуатации и (или) календарному сроку до списания и очередного ремонта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