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 ПРОДАЖ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ИЖИМОГО ИМУЩЕСТВА (ТРАНСПОРТНЫЕ СРЕДСТВА)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2430"/>
        <w:gridCol w:w="1350"/>
        <w:gridCol w:w="810"/>
        <w:gridCol w:w="1080"/>
        <w:gridCol w:w="2430"/>
        <w:gridCol w:w="1620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>модель,</w:t>
              <w:br/>
              <w:t xml:space="preserve">тип Т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(VIN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виг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ас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узова,</w:t>
              <w:br/>
              <w:t xml:space="preserve">цвет  </w:t>
              <w:br/>
              <w:t xml:space="preserve">кузо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тель 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, </w:t>
              <w:br/>
              <w:t xml:space="preserve">по     </w:t>
              <w:br/>
              <w:t>результатам</w:t>
              <w:br/>
              <w:t xml:space="preserve">оценки   </w:t>
              <w:br/>
              <w:t xml:space="preserve">с НДС,   </w:t>
              <w:br/>
              <w:t xml:space="preserve">руб.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Форма предусматривает данные на автомобильную,   спе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ку и автомобильные базовые шасси (марка  ТС, N N агрег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ываются полностью, согласно ПТ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 представляются:   копия   Отчета   об 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тульный лист и заключение об оценке, с  указанием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ижимого имущества) и  копии  паспортов  транспор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Т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продажи движимого имущества (транспортные средства — автомобильная, специальная техника и автомобильные базовые шасси)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