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09 г. N 54-р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ЛАНА ПРОВЕДЕНИЯ ПЛАНОВЫХ ПРОВЕ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М ОРГАНОМ РОСТЕХНАДЗОРА НА 2010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МЕЖРЕГИОНАЛЬНЫХ ТЕРРИТОРИАЛЬНЫХ УПРАВ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ДЗОРУ ЗА ЯДЕРНОЙ И РАДИАЦИОННОЙ БЕЗОПАСНОСТЬ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541"/>
        <w:gridCol w:w="1754"/>
        <w:gridCol w:w="1215"/>
        <w:gridCol w:w="1621"/>
        <w:gridCol w:w="1889"/>
        <w:gridCol w:w="1350"/>
        <w:gridCol w:w="1350"/>
        <w:gridCol w:w="1216"/>
        <w:gridCol w:w="1215"/>
        <w:gridCol w:w="1485"/>
        <w:gridCol w:w="2295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оверяемом лице  </w:t>
            </w:r>
          </w:p>
        </w:tc>
        <w:tc>
          <w:tcPr>
            <w:tcW w:w="113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проверки                  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веряющего  </w:t>
              <w:br/>
              <w:t xml:space="preserve">органа     </w:t>
              <w:br/>
              <w:t xml:space="preserve">(подразделения </w:t>
              <w:br/>
              <w:t>территориального</w:t>
              <w:br/>
              <w:t xml:space="preserve">органа)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веряемого  </w:t>
              <w:br/>
              <w:t xml:space="preserve">лица,     </w:t>
              <w:br/>
              <w:t>местонахождение</w:t>
              <w:br/>
              <w:t xml:space="preserve">(адрес)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 </w:t>
              <w:br/>
              <w:t>предпринима-</w:t>
              <w:br/>
              <w:t xml:space="preserve">тельств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</w:t>
              <w:br/>
              <w:t>проверк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роведения проверк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>последней</w:t>
              <w:br/>
              <w:t xml:space="preserve">плановой </w:t>
              <w:br/>
              <w:t xml:space="preserve">проверки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провер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проверк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роведения</w:t>
              <w:br/>
              <w:t xml:space="preserve">проверки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ечение </w:t>
              <w:br/>
              <w:t xml:space="preserve">3-х лет со </w:t>
              <w:br/>
              <w:t xml:space="preserve">дня гос.  </w:t>
              <w:br/>
              <w:t>регистраци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ечение 3-х</w:t>
              <w:br/>
              <w:t xml:space="preserve">лет со дня  </w:t>
              <w:br/>
              <w:t xml:space="preserve">начала    </w:t>
              <w:br/>
              <w:t xml:space="preserve">деятель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ечение</w:t>
              <w:br/>
              <w:t xml:space="preserve">3-х лет </w:t>
              <w:br/>
              <w:t xml:space="preserve">со дня  </w:t>
              <w:br/>
              <w:t>последней</w:t>
              <w:br/>
              <w:t xml:space="preserve">проверки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е и целевые проверки, проводимые совместно с центральным аппаратом Ростехнадзора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проверки, проводимые территориальным органом Ростехнадзора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лицензиатами условий действия лицензий, выданных на виды деятельности в области использования атомной энерги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95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 соблюдения норм и правил в области использования атомной энергии, соблюдения требований ядерной, радиационной, технической и пожарной  </w:t>
              <w:br/>
              <w:t xml:space="preserve">безопасности на объектах использования атомной энергии;                                                                                         </w:t>
              <w:br/>
              <w:t xml:space="preserve">соблюдения требований по физической защите ядерных установок, радиационных источников, пунктов хранения ядерных материалов и радиоактивных      </w:t>
              <w:br/>
              <w:t xml:space="preserve">веществ, систем единого государственного учета и контроля ядерных материалов, радиоактивных веществ, радиоактивных отходов;                     </w:t>
              <w:br/>
              <w:t xml:space="preserve">выполнения международных обязательств Российской Федерации в области обеспечения безопасности при использовании атомной энергии (оперативные    </w:t>
              <w:br/>
              <w:t xml:space="preserve">проверки)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1:00Z</dcterms:modified>
  <cp:revision>2</cp:revision>
  <dc:subject>Форма</dc:subject>
  <dc:title>Форма плана проведения плановых проверок территориальным органом Ростехнадзора на 2010 год (для межрегиональных территориальных управлений по надзору за ядерной и радиационной безопасность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