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09 г. N 54-р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ПРОВЕДЕНИЯ ПЛАНОВЫХ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ОЙ 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ТОМНОМУ НАДЗОРУ НА 2010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540"/>
        <w:gridCol w:w="1754"/>
        <w:gridCol w:w="1215"/>
        <w:gridCol w:w="1621"/>
        <w:gridCol w:w="1889"/>
        <w:gridCol w:w="1215"/>
        <w:gridCol w:w="135"/>
        <w:gridCol w:w="1351"/>
        <w:gridCol w:w="1215"/>
        <w:gridCol w:w="1214"/>
        <w:gridCol w:w="1485"/>
        <w:gridCol w:w="1756"/>
        <w:gridCol w:w="148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веряемом лице   </w:t>
            </w:r>
          </w:p>
        </w:tc>
        <w:tc>
          <w:tcPr>
            <w:tcW w:w="11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проверки                  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оверяющего</w:t>
              <w:br/>
              <w:t xml:space="preserve">орган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веряемого  </w:t>
              <w:br/>
              <w:t xml:space="preserve">лица,     </w:t>
              <w:br/>
              <w:t>местонахождение</w:t>
              <w:br/>
              <w:t xml:space="preserve">(адрес)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</w:t>
              <w:br/>
              <w:t>предпринима-</w:t>
              <w:br/>
              <w:t xml:space="preserve">тельств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>проверки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оведения проверк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>последней</w:t>
              <w:br/>
              <w:t xml:space="preserve">плановой </w:t>
              <w:br/>
              <w:t xml:space="preserve">провер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проверк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провер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роведения</w:t>
              <w:br/>
              <w:t xml:space="preserve">проверки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ечение </w:t>
              <w:br/>
              <w:t xml:space="preserve">3-х лет со </w:t>
              <w:br/>
              <w:t xml:space="preserve">дня гос.  </w:t>
              <w:br/>
              <w:t>регистра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чение 3-х</w:t>
              <w:br/>
              <w:t xml:space="preserve">лет со дня  </w:t>
              <w:br/>
              <w:t xml:space="preserve">начала    </w:t>
              <w:br/>
              <w:t xml:space="preserve">деятельности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чение</w:t>
              <w:br/>
              <w:t xml:space="preserve">3-х лет </w:t>
              <w:br/>
              <w:t xml:space="preserve">со дня  </w:t>
              <w:br/>
              <w:t>последней</w:t>
              <w:br/>
              <w:t xml:space="preserve">проверки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98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МПЛЕКСНЫЕ ПРОВЕРКИ ПО НАПРАВЛЕНИЯМ ДЕЯТЕЛЬНОСТИ РОСТЕХНАДЗОР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е проверки, проводимые центральным аппаратом совместно с территориальными органами Ростехнадзор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е проверки, проводимые территориальными органами Ростехнадзора (согласно планам территориальных органов - приложения N 8 - 38)    </w:t>
            </w:r>
          </w:p>
        </w:tc>
      </w:tr>
      <w:tr>
        <w:trPr>
          <w:trHeight w:val="240" w:hRule="atLeast"/>
          <w:cantSplit w:val="true"/>
        </w:trPr>
        <w:tc>
          <w:tcPr>
            <w:tcW w:w="198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ДЗОР, КОНТРОЛЬ, ЛИЦЕНЗИОННАЯ И РАЗРЕШИТЕЛЬНАЯ ДЕЯТЕЛЬНОСТЬ В СФЕРЕ БЕЗОПАСНОСТИ ПРИ ИСПОЛЬЗОВАНИИ АТОМНОЙ ЭНЕРГ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центральным аппаратом совместно с территориальными органами Ростехнадзор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лицензиатами условий действия лицензий, выданных на виды деятельности в области использования атомной энергии           </w:t>
              <w:br/>
              <w:t xml:space="preserve">(согласно планам территориальных органов (МТУ ЯРБ) - приложения N 1 - 7)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норм и правил в области использования атомной энергии, соблюдения требований ядерной, радиационной, технической и       </w:t>
              <w:br/>
              <w:t xml:space="preserve">пожарной безопасности на объектах использования атомной энергии;                                                                            </w:t>
              <w:br/>
              <w:t xml:space="preserve">соблюдения требований по физической защите ядерных установок, радиационных источников, пунктов хранения ядерных материалов и радиоактивных  </w:t>
              <w:br/>
              <w:t xml:space="preserve">веществ, систем единого государственного учета и контроля ядерных материалов, радиоактивных веществ, радиоактивных отходов;                 </w:t>
              <w:br/>
              <w:t xml:space="preserve">выполнения международных обязательств Российской Федерации в области обеспечения безопасности при использовании атомной энергии (согласно   </w:t>
              <w:br/>
              <w:t xml:space="preserve">планам территориальных органов (МТУ ЯРБ) - приложения N 1 - 7)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ДЗОР, КОНТРОЛЬ, ЛИЦЕНЗИОННАЯ И РАЗРЕШИТЕЛЬНАЯ ДЕЯТЕЛЬНОСТЬ В СФЕРЕ ПРОМЫШЛЕННОЙ БЕЗОПАСНОСТИ ОПАСНЫХ ПРОИЗВОДСТВЕННЫХ ОБЪЕК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центральным аппаратом совместно с территориальными органами Ростехнадзор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территориальными органами Ростехнадзора, с представлением материалов по результатам проверок (итоговых         </w:t>
              <w:br/>
              <w:t xml:space="preserve">аналитических справок) в центральный аппарат Ростехнадзора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территориальными органами Ростехнадзора (согласно планам территориальных органов - приложения N 8 - 38)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лицензионных требований и условий при лицензировании видов деятельности:                                                </w:t>
              <w:br/>
              <w:t xml:space="preserve">- эксплуатация химически опасных производственных объектов;                                                                                </w:t>
              <w:br/>
              <w:t xml:space="preserve">- эксплуатация взрывопожароопасных производственных объектов;                                                                              </w:t>
              <w:br/>
              <w:t xml:space="preserve">- проведение экспертизы промышленной безопасности;                                                                                         </w:t>
              <w:br/>
              <w:t xml:space="preserve">- производство маркшейдерских работ;                                                                                                       </w:t>
              <w:br/>
              <w:t xml:space="preserve">- производство, хранение, применение, распространение взрывчатых материалов промышленного назначения (согласно планам территориальных      </w:t>
              <w:br/>
              <w:t xml:space="preserve">органов - приложения N 8 - 38)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требований промышленной безопасности при проектировании, строительстве, эксплуатации, консервации и ликвидации опасных  </w:t>
              <w:br/>
              <w:t xml:space="preserve">производственных объектов, изготовлении, монтаже, наладке, обслуживании и ремонте технических устройств, применяемых на опасных             </w:t>
              <w:br/>
              <w:t>производственных объектах, транспортировании опасных веществ на опасных производственных объектах (согласно планам территориальных органов -</w:t>
              <w:br/>
              <w:t xml:space="preserve">приложения N 8 - 38)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НАДЗОР И КОНТРОЛЬ В СФЕРЕ БЕЗОПАСНОСТИ ЭЛЕКТРИЧЕСКИХ И ТЕПЛОВЫХ УСТАНОВОК И СЕТЕЙ (ЭНЕРГОНАДЗОР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центральным аппаратом совместно с территориальными органами Ростехнадзора: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и соблюдения требований безопасности электрических и тепловых установок и сетей (согласно планам территориальных органов - приложения</w:t>
              <w:br/>
              <w:t xml:space="preserve">N 8 - 38)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и хода подготовки и прохождения электро- и теплоснабжающими организациями осенне-зимнего периода (согласно планам территориальных    </w:t>
              <w:br/>
              <w:t xml:space="preserve">органов - приложения N 8 - 38)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НАДЗОР, КОНТРОЛЬ И РАЗРЕШИТЕЛЬНАЯ ДЕЯТЕЛЬНОСТЬ В СФЕРЕ БЕЗОПАСНОСТИ ГИДРОТЕХНИЧЕСКИХ СООРУЖЕНИ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центральным аппаратом совместно с территориальными органами Ростехнадзора: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территориальными органами Ростехнадзора, с представлением материалов по результатам проверок (итоговых         </w:t>
              <w:br/>
              <w:t xml:space="preserve">аналитических справок) в центральный аппарат Ростехнадзора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требований безопасности гидротехнических сооружений (согласно планам территориальных органов - приложения N 8 - 38)     </w:t>
            </w:r>
          </w:p>
        </w:tc>
      </w:tr>
      <w:tr>
        <w:trPr>
          <w:trHeight w:val="240" w:hRule="atLeast"/>
          <w:cantSplit w:val="true"/>
        </w:trPr>
        <w:tc>
          <w:tcPr>
            <w:tcW w:w="198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ГОСУДАРСТВЕННЫЙ СТРОИТЕЛЬНЫЙ НАДЗОР    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15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государственного строительного надзора при строительстве, реконструкции, капитальном ремонте объектов </w:t>
              <w:br/>
              <w:t xml:space="preserve">капитального строительства в соответствии с Постановлением Правительства РФ от 01.02.2006 N 54 "О государственном   </w:t>
              <w:br/>
              <w:t xml:space="preserve">строительном надзоре в Российской Федерации" (в течение года при получении извещения от застройщика или заказчика   </w:t>
              <w:br/>
              <w:t xml:space="preserve">о начале работ в соответствии с частью 5 статьи 52 Градостроительного кодекса Российской Федерации (в соответствии  </w:t>
              <w:br/>
              <w:t xml:space="preserve">с программами проведения проверок))                               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е </w:t>
              <w:br/>
              <w:t xml:space="preserve">рабочие     </w:t>
              <w:br/>
              <w:t xml:space="preserve">группы,     </w:t>
              <w:br/>
              <w:t>образованные</w:t>
              <w:br/>
              <w:t xml:space="preserve">приказами   </w:t>
              <w:br/>
              <w:t>Ростехнадзо-</w:t>
              <w:br/>
              <w:t>ра, террито-</w:t>
              <w:br/>
              <w:t xml:space="preserve">риальные    </w:t>
              <w:br/>
              <w:t xml:space="preserve">органы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15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государственного строительного надзора в рамках подготовки к проведению саммита Азиатско-Тихоокеанско-</w:t>
              <w:br/>
              <w:t xml:space="preserve">го форума экономического сотрудничества 2012 года (в течение года в установленном порядке)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вос-  </w:t>
              <w:br/>
              <w:t xml:space="preserve">точное уп-  </w:t>
              <w:br/>
              <w:t xml:space="preserve">равление, 9 </w:t>
              <w:br/>
              <w:t xml:space="preserve">Управлени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</w:t>
            </w:r>
          </w:p>
        </w:tc>
        <w:tc>
          <w:tcPr>
            <w:tcW w:w="15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государственного строительного надзора в рамках реализации "Программы строительства олимпийских       </w:t>
              <w:br/>
              <w:t>объектов и развития города Сочи как горноклиматического курорта", подготовки к проведению Олимпиады в Сочи в 2014 г.</w:t>
              <w:br/>
              <w:t xml:space="preserve">(в течение года в установленном порядке)                          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о-     </w:t>
              <w:br/>
              <w:t xml:space="preserve">Кавказское  </w:t>
              <w:br/>
              <w:t xml:space="preserve">управление, </w:t>
              <w:br/>
              <w:t>9 Управл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  </w:t>
            </w:r>
          </w:p>
        </w:tc>
        <w:tc>
          <w:tcPr>
            <w:tcW w:w="15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государственного строительного надзора на объектах по приоритетным национальным проектам (в течение   </w:t>
              <w:br/>
              <w:t xml:space="preserve">года в установленном порядке)                                     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-  </w:t>
              <w:br/>
              <w:t>альные орга-</w:t>
              <w:br/>
              <w:t>ны, 9 Управ-</w:t>
              <w:br/>
              <w:t xml:space="preserve">ление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5  </w:t>
            </w:r>
          </w:p>
        </w:tc>
        <w:tc>
          <w:tcPr>
            <w:tcW w:w="15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и деятельности саморегулируемых организаций в области инженерных изысканий, архитектурно-строительного       </w:t>
              <w:br/>
              <w:t xml:space="preserve">проектирования, строительства, реконструкции, капитального ремонта объектов капитального строительства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-  </w:t>
              <w:br/>
              <w:t>альные орга-</w:t>
              <w:br/>
              <w:t>ны, 9 Управ-</w:t>
              <w:br/>
              <w:t xml:space="preserve">ление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5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5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5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НАДЗОР, КОНТРОЛЬ, ЛИЦЕНЗИОННАЯ И РАЗРЕШИТЕЛЬНАЯ ДЕЯТЕЛЬНОСТЬ В СФЕРЕ ОХРАНЫ ОКРУЖАЮЩЕЙ СРЕДЫ (ОГРАНИЧЕНИЕ НЕГАТИВНОГО ТЕХНОГЕННОГО ВОЗДЕЙСТВИЯ)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лицензиатами лицензионных требований и условий при осуществлении деятельности по сбору, использованию, обезвреживанию,  </w:t>
              <w:br/>
              <w:t xml:space="preserve">транспортировке, размещению отходов I - IV классов опасности, проводимые центральным аппаратом совместно с территориальными органами        </w:t>
              <w:br/>
              <w:t xml:space="preserve">Ростехнадзора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лицензиатами лицензионных требований и условий при осуществлении деятельности по сбору, использованию, обезвреживанию,  </w:t>
              <w:br/>
              <w:t xml:space="preserve">транспортировке, размещению отходов I - IV классов опасности (согласно планам территориальных органов - приложения N 8 - 38)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и полноты и качества осуществления органами государственной власти субъектов Российской Федерации переданных полномочий в области    </w:t>
              <w:br/>
              <w:t xml:space="preserve">государственной экологической экспертизы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3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правильности исчисления, полноты и своевременности уплаты платы за негативное воздействие на окружающую среду, проводимые          </w:t>
              <w:br/>
              <w:t xml:space="preserve">центральным аппаратом совместно с территориальными органами Ростехнадзора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4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4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4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  </w:t>
            </w:r>
          </w:p>
        </w:tc>
        <w:tc>
          <w:tcPr>
            <w:tcW w:w="190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правильности исчисления, полноты и своевременности уплаты платы за негативное воздействие на окружающую среду (согласно планам     </w:t>
              <w:br/>
              <w:t xml:space="preserve">территориальных органов - приложения N 8 - 38)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РОВЕДЕНИЕ ДРУГИХ НАДЗОРНЫХ И КОНТРОЛЬНЫХ МЕРОПРИЯТИЙ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НЫЕ ОБОЗНАЧЕНИЯ И СОКРАЩЕНИЯ, ПРИМЕНЯ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ФОРМИРОВАНИИ 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е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Закон), а также с учетом результатов проведенных рабочих встреч с представителями Генеральной Прокуратуры Российской Федерации по вопросам реализации отдельных положений указанного Закона и выработки единого подхода к формированию ежегодных планов проведения плановых проверок информиру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 вопросам применения части 8 статьи 9 Закона: проверка, включенная в проект ежегодного плана, должна соответствовать всем перечисленным основаниям для такого включения. Основания для включения в план необходимо применять согласно прямо указанным формулировкам Закона, т.е. двойное толкование и привязка к моменту вступления в силу отдельных норм пунктов части статьи не допуск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 вопросам определения форм проверки, предусмотренных статьями 11 и 12 Закона: любая из выбранных проверок, или документарная, или выездная, считается за одну провер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формированные территориальными органами Ростехнадзора проекты ежегодных планов до их непосредственного направления в центральный аппарат Ростехнадзора необходимо выносить на обсуждение с прокуратурами субъектов, городов, районов посредством организованного взаимо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уровне создаваемых на местах межведомственных рабочих групп необходимо рассматривать вопросы планирования совместных проверок, а также сроков и периода проведения проверок одного субъекта несколькими надзорно-контрольными органами без превышения регламентированных пределов сроков и периодов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формирование ежегодного плана проводимых плановых проверок должно быть ориентировано не на количество проводимых мероприятий по контролю, а на их качество и эффективность государственного контроля (надз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предпринимательства (столбец 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П - Малое предприя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 - Среднее предприя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КП - Микропред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проверки (указывается полностью) (столбец 5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ка соблюдения норм и правил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ка соблюдения условий действия разрешений (лицензий) на право ведения работ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ка соблюдения требований ядерной, радиационной, технической и пожарной безопасности на объектах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ка соблюдения требований по физической защите ядерных установок, радиационных источников, пунктов хранения ядерных материалов и радиоактивных веществ, систем единого государственного учета и контроля ядерных материалов, радиоактивных веществ, радиоактив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ка выполнения международных обязательств Российской Федерации в области обеспечения безопасности при использовании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ка соблюдения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верка соблюдения требований безопасности в электроэнерге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верка соблюдения требований по безопасному ведению работ, связанных с пользованием не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верка соблюдения требований пожарной безопасности на подземных объектах и при ведении взрыв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верка соблюдения собственниками гидротехнических сооружений и эксплуатирующими организациями норм и правил безопасности гидротехнических сооружений (за исключением судоходных гидротехнических сооружений, а также гидротехнических сооружений, полномочия по осуществлению надзора за которыми переданы органам местного само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верка соблюдения требований законодательства Российской Федерации в области обращения с радиоактивными от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оверка соблюдения требований по своевременному возврату облученных тепловыделяющих сборок ядерных реакторов и продуктов их переработки в государство поставщика, с которым Российская Федерация заключила международный договор, предусматривающий ввоз в Российскую Федерацию облученных тепловыделяющих сборок ядерных реакторов с целью временного технологического хранения и переработки на условиях возврата продуктов пере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верка состояния и готовности подразделений военизированных горноспасательных частей к ликвидации аварий на обслуживаемых предприятиях (контроль и надзор за горноспасательными рабо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оверка полноты и качества осуществления органами государственной власти субъектов Российской Федерации переданных полномочий в области государственной эколог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оверка соблюдения лицензионных требований и условий (в соответствии с Федеральным законом от 08.08.2001 N 128-ФЗ "О лицензировании отдельных видов деятельност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оверка соблюдения обязательных требований при строительстве, реконструкции, капитальном ремонте объектов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оверка правильности исчисления, полноты и своевременности уплаты платы за негативное воздействие на окружающую сре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для проведения проверки (столбец 6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 для включения плановой проверки в ежегодный план проведения плановых проверок (в соответствии с Федеральным законом от 26.12.2008 N 294-ФЗ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 - истечение трех лет со дня государственной регистрации юридического лица,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 - истечение трех лет со дня 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 - истечение трех лет со дня окончания проведения последней плановой проверки юридического лица,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основания для включения плановой проверки в ежегодный 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атриваются соответствующ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6.1, 6.2, 6.3 столбца 6 заполняются значками "+" или "-". Значок "+" ставится в случае, если включаемая в проект плана проверка удовлетворяет указанному в графе основанию, в противном случае ставится значок "-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ключаемая в проект ежегодного плана проверка не удовлетворят одному или нескольким основаниям, то в графе "Примечание" указывается мотивированное обоснование такого включения со ссылкой на пункт, часть, статью нормативного правового акта или реквизиты иного прав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рки (столбец 8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Выезд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 - Документар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олбце указывается только одна форма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проверки и дата окончания последней плановой проверки (столбец 9 и столбец 7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дата в форм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Д.ММ.ГГ, например: 04.03.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оведения проверки (столбец 10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рок проведения проверки (в рабочих днях). Срок проведения проверки не может превыш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рабочих дней - для комплексных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рабочих дней - для целевых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рабочих дня - для оперативн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веряющего органа (столбец 1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именование управления центрального аппарата и (или) территориального органа Ростехнадзора, осуществляющих конкретную планов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плановой проверки органами государственного контроля (надзора), органами муниципального контроля совместно указываются наименования всех участвующих в такой проверке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е сок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Управление - Административное 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Управление - Управление обеспечения разрешительной и надзор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Управление - Финансовое 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Управление - Управление государственной экологической экспертизы и разреши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Управление - Управление по регулированию безопасности атомных станций и исследовательских ядерных устан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Управление - Управление по регулированию безопасности объектов ядерного топливного цикла, ядерных энергетических установок судов и радиационно опасных объектов, надзору за учетом и контролем ядерных материалов и радиоактивных веществ и их физической защит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Управление - Управление по надзору в горной, металлургической и нефтегазодобывающе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Управление - Управление по надзору в химической и нефтеперерабатывающе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Управление - Управление энергетического и строитель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N 1 - 7 - планы проведения плановых проверок межрегиональными территориальными управлениями по надзору за ядерной и радиационной безопасностью Ростехнадзора на 2010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N 8 - 38 - планы проведения плановых проверок территориальными органами Ростехнадзора, осуществляющими технологический надзор и надзор в сфере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8</Words>
  <Characters>20453</Characters>
  <CharactersWithSpaces>17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проведения плановых проверок Федеральной службой по экологическому, технологическому и атомному надзору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