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сентября 2009 г. N 54-р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ЛАНА ПРОВЕДЕНИЯ ПЛАНОВЫХ ПРОВЕ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ЫМ ОРГАНОМ РОСТЕХНАДЗОРА НА 2010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1"/>
        <w:gridCol w:w="540"/>
        <w:gridCol w:w="1755"/>
        <w:gridCol w:w="1215"/>
        <w:gridCol w:w="1620"/>
        <w:gridCol w:w="1890"/>
        <w:gridCol w:w="1350"/>
        <w:gridCol w:w="1349"/>
        <w:gridCol w:w="1215"/>
        <w:gridCol w:w="1215"/>
        <w:gridCol w:w="1486"/>
        <w:gridCol w:w="2295"/>
        <w:gridCol w:w="148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оверяемом лице  </w:t>
            </w:r>
          </w:p>
        </w:tc>
        <w:tc>
          <w:tcPr>
            <w:tcW w:w="11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проверки                   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веряющего  </w:t>
              <w:br/>
              <w:t xml:space="preserve">органа     </w:t>
              <w:br/>
              <w:t xml:space="preserve">(подразделения </w:t>
              <w:br/>
              <w:t>территориального</w:t>
              <w:br/>
              <w:t xml:space="preserve">органа)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веряемого  </w:t>
              <w:br/>
              <w:t xml:space="preserve">лица,     </w:t>
              <w:br/>
              <w:t>местонахождение</w:t>
              <w:br/>
              <w:t xml:space="preserve">(адрес)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 </w:t>
              <w:br/>
              <w:t>предпринима-</w:t>
              <w:br/>
              <w:t xml:space="preserve">тельств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</w:t>
              <w:br/>
              <w:t>проверк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проведения проверк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>последней</w:t>
              <w:br/>
              <w:t xml:space="preserve">плановой </w:t>
              <w:br/>
              <w:t xml:space="preserve">проверк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>провер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>проверк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проведения</w:t>
              <w:br/>
              <w:t xml:space="preserve">проверки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ечение </w:t>
              <w:br/>
              <w:t xml:space="preserve">3-х лет со </w:t>
              <w:br/>
              <w:t xml:space="preserve">дня гос.  </w:t>
              <w:br/>
              <w:t>регистр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ечение 3-х</w:t>
              <w:br/>
              <w:t xml:space="preserve">лет со дня  </w:t>
              <w:br/>
              <w:t xml:space="preserve">начала    </w:t>
              <w:br/>
              <w:t xml:space="preserve">деятель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ечение</w:t>
              <w:br/>
              <w:t xml:space="preserve">3-х лет </w:t>
              <w:br/>
              <w:t xml:space="preserve">со дня  </w:t>
              <w:br/>
              <w:t>последней</w:t>
              <w:br/>
              <w:t xml:space="preserve">проверки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МПЛЕКСНЫЕ ПРОВЕРКИ ПО НАПРАВЛЕНИЯМ ДЕЯТЕЛЬНОСТИ РОСТЕХНАДЗОРА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е проверки, проводимые совместно с центральным аппаратом Ростехнадзора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е проверки, проводимые территориальным органом Ростехнадзора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ДЗОР, КОНТРОЛЬ, ЛИЦЕНЗИОННАЯ И РАЗРЕШИТЕЛЬНАЯ ДЕЯТЕЛЬНОСТЬ В СФЕРЕ ПРОМЫШЛЕННОЙ БЕЗОПАСНОСТИ ОПАСНЫХ ПРОИЗВОДСТВЕННЫХ ОБЪЕКТ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роверки, проводимые совместно с центральным аппаратом Ростехнадзора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роверки, проводимые территориальным органом Ростехнадзора, с представлением материалов по результатам проверок (итоговых аналитических </w:t>
              <w:br/>
              <w:t xml:space="preserve">справок) в центральный аппарат Ростехнадзора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роверки, проводимые территориальным органом Ростехнадзора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соблюдения лицензионных требований и условий при лицензировании видов деятельности:                                                    </w:t>
              <w:br/>
              <w:t xml:space="preserve">- эксплуатация химически опасных производственных объектов;                                                                                    </w:t>
              <w:br/>
              <w:t xml:space="preserve">- эксплуатация взрывопожароопасных производственных объектов;                                                                                  </w:t>
              <w:br/>
              <w:t xml:space="preserve">- проведение экспертизы промышленной безопасности;                                                                                             </w:t>
              <w:br/>
              <w:t xml:space="preserve">- производство маркшейдерских работ;                                                                                                           </w:t>
              <w:br/>
              <w:t xml:space="preserve">- производство, хранение, применение, распространение взрывчатых материалов промышленного назначени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соблюдения требований промышленной безопасности при проектировании, строительстве, эксплуатации, консервации и ликвидации опасных      </w:t>
              <w:br/>
              <w:t>производственных объектов, изготовлении, монтаже, наладке, обслуживании и ремонте технических устройств, применяемых на опасных производственных</w:t>
              <w:br/>
              <w:t xml:space="preserve">объектах, транспортировании веществ на опасных производственных объектах (оперативные проверки)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АДЗОР И КОНТРОЛЬ В СФЕРЕ БЕЗОПАСНОСТИ ЭЛЕКТРИЧЕСКИХ И ТЕПЛОВЫХ УСТАНОВОК И СЕТЕЙ (ЭНЕРГОНАДЗОР)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роверки, проводимые совместно с центральным аппаратом Ростехнадзора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соблюдения требований безопасности электрических и тепловых установок и сетей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хода подготовки и прохождения электро- и теплоснабжающими организациями осенне-зимнего периода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НАДЗОР, КОНТРОЛЬ И РАЗРЕШИТЕЛЬНАЯ ДЕЯТЕЛЬНОСТЬ В СФЕРЕ БЕЗОПАСНОСТИ ГИДРОТЕХНИЧЕСКИХ СООРУЖЕНИЙ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роверки, проводимые совместно с центральным аппаратом Ростехнадзора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роверки, проводимые территориальным органом Ростехнадзора, с представлением материалов по результатам проверок (итоговых аналитических </w:t>
              <w:br/>
              <w:t xml:space="preserve">справок) в центральный аппарат Ростехнадзора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соблюдения требований безопасности гидротехнических сооружений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3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ГОСУДАРСТВЕННЫЙ СТРОИТЕЛЬНЫЙ НАДЗОР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 государственного строительного надзора при строительстве, реконструкции, капитальном ремонте объектов капитального строительства в</w:t>
              <w:br/>
              <w:t xml:space="preserve">соответствии с Постановлением Правительства РФ от 01.02.2006 N 54 "О государственном строительном надзоре в Российской Федерации"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деятельности саморегулируемых организаций в области инженерных изысканий, архитектурно-строительного проектирования, строительства,    </w:t>
              <w:br/>
              <w:t xml:space="preserve">реконструкции, капитального ремонта объектов капитального строительства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НАДЗОР, КОНТРОЛЬ, ЛИЦЕНЗИОННАЯ И РАЗРЕШИТЕЛЬНАЯ ДЕЯТЕЛЬНОСТЬ В СФЕРЕ ОХРАНЫ ОКРУЖАЮЩЕЙ СРЕДЫ (ОГРАНИЧЕНИЕ НЕГАТИВНОГО ТЕХНОГЕННОГО ВОЗДЕЙСТВИЯ)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соблюдения лицензиатами лицензионных требований и условий при осуществлении деятельности по сбору, использованию, обезвреживанию,      </w:t>
              <w:br/>
              <w:t xml:space="preserve">транспортировке, размещению отходов I - IV классов опасности, проводимые совместно с центральным аппаратом Ростехнадзор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соблюдения лицензиатами лицензионных требований и условий при осуществлении деятельности по сбору, использованию, обезвреживанию,      </w:t>
              <w:br/>
              <w:t xml:space="preserve">транспортировке, размещению отходов I - IV классов опасности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полноты и качества осуществления органами государственной власти субъектов Российской Федерации переданных полномочий в области        </w:t>
              <w:br/>
              <w:t xml:space="preserve">государственной экологической экспертизы, проводимые совместно с центральным аппаратом Ростехнадзора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3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3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правильности исчисления, полноты и своевременности уплаты платы за негативное воздействие на окружающую среду, проводимые совместно с  </w:t>
              <w:br/>
              <w:t xml:space="preserve">центральным аппаратом Ростехнадзора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4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4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правильности исчисления, полноты и своевременности уплаты платы за негативное воздействие на окружающую среду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5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5.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РОВЕДЕНИЕ ДРУГИХ НАДЗОРНЫХ И КОНТРОЛЬНЫХ МЕРОПРИЯТИЙ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0</Words>
  <Characters>7894</Characters>
  <CharactersWithSpaces>6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1:00Z</dcterms:modified>
  <cp:revision>2</cp:revision>
  <dc:subject>Форма</dc:subject>
  <dc:title>Форма плана проведения плановых проверок территориальным органом Ростехнадзора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