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н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АО-энерго (филиал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О "ЕЭ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ЛАНА ПРОВЕРОК ОПАСНЫХ ПРОИЗВОД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ПРЕДПРИЯТИЙ _______________(АО-ЭНЕР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                        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АО-энерго)              ______________ (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ода              "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ан проверок опасных производстве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приятий ________________ АО-энер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889"/>
        <w:gridCol w:w="1486"/>
        <w:gridCol w:w="1214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пасного     </w:t>
              <w:br/>
              <w:t>производственного</w:t>
              <w:br/>
              <w:t xml:space="preserve">объекта (ОПО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-</w:t>
              <w:br/>
              <w:t xml:space="preserve">ный номер    </w:t>
              <w:br/>
              <w:t xml:space="preserve">Государст-   </w:t>
              <w:br/>
              <w:t xml:space="preserve">венного      </w:t>
              <w:br/>
              <w:t xml:space="preserve">реестр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 xml:space="preserve">проверк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прове-  </w:t>
              <w:br/>
              <w:t xml:space="preserve">дения   </w:t>
              <w:br/>
              <w:t>провер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, </w:t>
              <w:br/>
              <w:t xml:space="preserve">заклю-  </w:t>
              <w:br/>
              <w:t xml:space="preserve">чение,  </w:t>
              <w:br/>
              <w:t>рекомен-</w:t>
              <w:br/>
              <w:t xml:space="preserve">д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___________ (наименование предприятия)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___________ (наименование предприятия)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-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АО-энерго)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Федеральный горный и промышленный надзор России~РАО «ЕЭС России»</dc:creator>
  <dc:description/>
  <dc:language>en-US</dc:language>
  <cp:lastModifiedBy/>
  <dcterms:modified xsi:type="dcterms:W3CDTF">2011-10-30T19:40:00Z</dcterms:modified>
  <cp:revision>2</cp:revision>
  <dc:subject>Форма</dc:subject>
  <dc:title>Форма плана проверок опасных производственных объектов предприятий (АО-энерго) (приложение к типовому положению о производственном контроле за соблюдением требований промышленной безопасности на опасных производственных объектах предприятий АО-энерго (ф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