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, утвержденный Постановлением Госстандарта РФ от 29.07.2003 N 255-ст, в котором приведена данная форма, введен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россий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му фонду докумен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оздания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, явля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м научным, культу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торическим наследие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33.50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РАБОТЫ ПО СОЗДАНИЮ 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 _________ 20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созданию страхового фонда документ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а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- держателя оригина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484"/>
        <w:gridCol w:w="1081"/>
        <w:gridCol w:w="539"/>
        <w:gridCol w:w="541"/>
        <w:gridCol w:w="539"/>
        <w:gridCol w:w="540"/>
        <w:gridCol w:w="541"/>
        <w:gridCol w:w="1619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зи-</w:t>
              <w:br/>
              <w:t xml:space="preserve">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(разно-</w:t>
              <w:br/>
              <w:t xml:space="preserve">вид-   </w:t>
              <w:br/>
              <w:t xml:space="preserve">ность)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хранения  </w:t>
              <w:br/>
              <w:t xml:space="preserve">(единиц   </w:t>
              <w:br/>
              <w:t xml:space="preserve">учета до- </w:t>
              <w:br/>
              <w:t xml:space="preserve">кументов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  <w:br/>
              <w:t xml:space="preserve">объема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кумен- </w:t>
              <w:br/>
              <w:t>тов, подлежащих</w:t>
              <w:br/>
              <w:t xml:space="preserve">страховому     </w:t>
              <w:br/>
              <w:t xml:space="preserve">копированию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ргани-</w:t>
              <w:br/>
              <w:t>зации - из-</w:t>
              <w:br/>
              <w:t xml:space="preserve">готовителя </w:t>
              <w:br/>
              <w:t xml:space="preserve">страховых  </w:t>
              <w:br/>
              <w:t xml:space="preserve">копий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ржателя оригиналов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 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работы по созданию страхового фонда документации, являющейся национальным научным, культурным и историческим наследием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