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9.12.2005 N 2144р, в котором приведена данная форма, введено в действие с 1 мар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та системы управления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 ЦЕЛЕВОГО АУ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1214"/>
        <w:gridCol w:w="1621"/>
        <w:gridCol w:w="1349"/>
        <w:gridCol w:w="945"/>
      </w:tblGrid>
      <w:tr>
        <w:trPr>
          <w:trHeight w:val="48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структурного     </w:t>
              <w:br/>
              <w:t xml:space="preserve">подразделения  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оведения </w:t>
              <w:br/>
              <w:t xml:space="preserve">аудита         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тор        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 ауди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</w:t>
              <w:br/>
              <w:t xml:space="preserve">матрицы </w:t>
              <w:br/>
              <w:t>объект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олбца </w:t>
              <w:br/>
              <w:t xml:space="preserve">матрицы </w:t>
              <w:br/>
              <w:t>объектов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оведения аудита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вью с </w:t>
              <w:br/>
              <w:t>работниками</w:t>
              <w:br/>
              <w:t>структурных</w:t>
              <w:br/>
              <w:t>подразделе-</w:t>
              <w:br/>
              <w:t xml:space="preserve">ни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</w:t>
              <w:br/>
              <w:t>на ра-</w:t>
              <w:br/>
              <w:t xml:space="preserve">бочее </w:t>
              <w:br/>
              <w:t xml:space="preserve">место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аудитора)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руководителя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9</Characters>
  <CharactersWithSpaces>1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ОАО «Российские железные дороги»</dc:creator>
  <dc:description/>
  <dc:language>en-US</dc:language>
  <cp:lastModifiedBy/>
  <dcterms:modified xsi:type="dcterms:W3CDTF">2011-10-30T19:41:00Z</dcterms:modified>
  <cp:revision>2</cp:revision>
  <dc:subject>Форма</dc:subject>
  <dc:title>Форма плана целевого аудита системы управления охраной труда и промышленной безопасности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