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351"/>
        <w:gridCol w:w="2699"/>
        <w:gridCol w:w="945"/>
        <w:gridCol w:w="1620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государственного    </w:t>
              <w:br/>
              <w:t xml:space="preserve">заказчика           </w:t>
              <w:br/>
              <w:t xml:space="preserve">(центрального       </w:t>
              <w:br/>
              <w:t xml:space="preserve">исполнительного     </w:t>
              <w:br/>
              <w:t xml:space="preserve">органа              </w:t>
              <w:br/>
              <w:t xml:space="preserve">государственной     </w:t>
              <w:br/>
              <w:t xml:space="preserve">власти,             </w:t>
              <w:br/>
              <w:t xml:space="preserve">государственного    </w:t>
              <w:br/>
              <w:t xml:space="preserve">органа, органа      </w:t>
              <w:br/>
              <w:t xml:space="preserve">государственной     </w:t>
              <w:br/>
              <w:t xml:space="preserve">власти,             </w:t>
              <w:br/>
              <w:t xml:space="preserve">государственного    </w:t>
              <w:br/>
              <w:t xml:space="preserve">учреждения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>процедуры</w:t>
              <w:br/>
              <w:t xml:space="preserve">закупки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закупки (годовой</w:t>
              <w:br/>
              <w:t xml:space="preserve">объем), в т.ч. по         </w:t>
              <w:br/>
              <w:t>источникам финансирования,</w:t>
              <w:br/>
              <w:t xml:space="preserve">тыс. руб.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тор</w:t>
              <w:br/>
              <w:t xml:space="preserve">торгов     </w:t>
              <w:br/>
              <w:t>(котировок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МОСКОВСКОЙ ОБЛАСТИ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</w:t>
              <w:br/>
              <w:t>Московской области,</w:t>
              <w:br/>
              <w:t xml:space="preserve">в т.ч.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 </w:t>
              <w:br/>
              <w:t xml:space="preserve">приносящей доход   </w:t>
              <w:br/>
              <w:t xml:space="preserve">деятель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закупаемой      </w:t>
              <w:br/>
              <w:t>продукции) всего по Московской</w:t>
              <w:br/>
              <w:t xml:space="preserve">области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чик -    </w:t>
              <w:br/>
              <w:t xml:space="preserve">главный распорядитель средств </w:t>
              <w:br/>
              <w:t xml:space="preserve">бюджета Московской области,   </w:t>
              <w:br/>
              <w:t xml:space="preserve">всего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</w:t>
              <w:br/>
              <w:t>Московской области,</w:t>
              <w:br/>
              <w:t xml:space="preserve">в т.ч.: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 </w:t>
              <w:br/>
              <w:t xml:space="preserve">приносящей доход   </w:t>
              <w:br/>
              <w:t xml:space="preserve">деятель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заказчик - главный  </w:t>
              <w:br/>
              <w:t xml:space="preserve">распорядитель       </w:t>
              <w:br/>
              <w:t xml:space="preserve">средств бюджета     </w:t>
              <w:br/>
              <w:t xml:space="preserve">Московской обла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   </w:t>
              <w:br/>
              <w:t xml:space="preserve">подведомственным    </w:t>
              <w:br/>
              <w:t xml:space="preserve">учреждениям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n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n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чик -    </w:t>
              <w:br/>
              <w:t xml:space="preserve">главный распорядитель средств </w:t>
              <w:br/>
              <w:t xml:space="preserve">бюджета Московской области,   </w:t>
              <w:br/>
              <w:t xml:space="preserve">всего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</w:t>
              <w:br/>
              <w:t xml:space="preserve">Московско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средства          </w:t>
              <w:br/>
              <w:t xml:space="preserve">федерального       </w:t>
              <w:br/>
              <w:t xml:space="preserve">бюджет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средства от       </w:t>
              <w:br/>
              <w:t xml:space="preserve">приносящей дох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заказчик - главный  </w:t>
              <w:br/>
              <w:t xml:space="preserve">распорядитель       </w:t>
              <w:br/>
              <w:t xml:space="preserve">средств бюджета     </w:t>
              <w:br/>
              <w:t xml:space="preserve">Московской обла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   </w:t>
              <w:br/>
              <w:t xml:space="preserve">подведомственным    </w:t>
              <w:br/>
              <w:t xml:space="preserve">учреждениям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n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n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экономики                      Министр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И.О. Фамилия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______ г.           "_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МОФОМС - Московский областной фонд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9</Characters>
  <CharactersWithSpaces>4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Правительство Московской области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закупок продукции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