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предложений по объему и номенклатуре закуп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для государственных нужд 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ке и утверждению планов закупок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ударственных нужд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" 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УПОК ПРОДУКЦИИ ДЛЯ ГОСУДАРСТВЕННЫХ НУЖ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НА ___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й заказчик - главный распорядитель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99"/>
        <w:gridCol w:w="1351"/>
        <w:gridCol w:w="2699"/>
        <w:gridCol w:w="1080"/>
        <w:gridCol w:w="1620"/>
      </w:tblGrid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  <w:br/>
              <w:t xml:space="preserve">государственного   </w:t>
              <w:br/>
              <w:t xml:space="preserve">заказчика          </w:t>
              <w:br/>
              <w:t xml:space="preserve">(центрального      </w:t>
              <w:br/>
              <w:t xml:space="preserve">исполнительного    </w:t>
              <w:br/>
              <w:t xml:space="preserve">органа             </w:t>
              <w:br/>
              <w:t xml:space="preserve">государственной    </w:t>
              <w:br/>
              <w:t xml:space="preserve">власти,            </w:t>
              <w:br/>
              <w:t xml:space="preserve">государственного   </w:t>
              <w:br/>
              <w:t xml:space="preserve">органа, органа     </w:t>
              <w:br/>
              <w:t xml:space="preserve">государственной    </w:t>
              <w:br/>
              <w:t xml:space="preserve">власти,            </w:t>
              <w:br/>
              <w:t xml:space="preserve">государственного   </w:t>
              <w:br/>
              <w:t xml:space="preserve">учреждения)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начала   </w:t>
              <w:br/>
              <w:t>процедуры</w:t>
              <w:br/>
              <w:t xml:space="preserve">закупки  </w:t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закупки (годовой </w:t>
              <w:br/>
              <w:t xml:space="preserve">объем), в т.ч. по          </w:t>
              <w:br/>
              <w:t xml:space="preserve">источникам финансирования  </w:t>
              <w:br/>
              <w:t xml:space="preserve">(тыс. руб.)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тор</w:t>
              <w:br/>
              <w:t xml:space="preserve">торгов     </w:t>
              <w:br/>
              <w:t>(котировок)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государственному    </w:t>
              <w:br/>
              <w:t xml:space="preserve">заказчику - главному         </w:t>
              <w:br/>
              <w:t xml:space="preserve">распорядителю средств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бюджета   </w:t>
              <w:br/>
              <w:t>Московской области,</w:t>
              <w:br/>
              <w:t xml:space="preserve">в т.ч.: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        </w:t>
              <w:br/>
              <w:t xml:space="preserve">федерального       </w:t>
              <w:br/>
              <w:t xml:space="preserve">бюджета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 от        </w:t>
              <w:br/>
              <w:t xml:space="preserve">приносящей доход   </w:t>
              <w:br/>
              <w:t xml:space="preserve">деятельности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 МОФОМС &lt;*&gt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 закупаемой     </w:t>
              <w:br/>
              <w:t xml:space="preserve">продукции)       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й заказчик -   </w:t>
              <w:br/>
              <w:t>главный распорядитель средств</w:t>
              <w:br/>
              <w:t xml:space="preserve">бюджета Московской области,  </w:t>
              <w:br/>
              <w:t xml:space="preserve">всего            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бюджета   </w:t>
              <w:br/>
              <w:t>Московской области,</w:t>
              <w:br/>
              <w:t xml:space="preserve">в т.ч.: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        </w:t>
              <w:br/>
              <w:t xml:space="preserve">федерального       </w:t>
              <w:br/>
              <w:t xml:space="preserve">бюджета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 от        </w:t>
              <w:br/>
              <w:t xml:space="preserve">приносящей доход   </w:t>
              <w:br/>
              <w:t xml:space="preserve">деятельности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МОФОМС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й    </w:t>
              <w:br/>
              <w:t xml:space="preserve">заказчик - главный </w:t>
              <w:br/>
              <w:t xml:space="preserve">распорядитель      </w:t>
              <w:br/>
              <w:t xml:space="preserve">средств бюджета    </w:t>
              <w:br/>
              <w:t xml:space="preserve">Московской области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      </w:t>
              <w:br/>
              <w:t xml:space="preserve">продукции),        </w:t>
              <w:br/>
              <w:t xml:space="preserve">закупаемая на      </w:t>
              <w:br/>
              <w:t xml:space="preserve">конкурсе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наименование      </w:t>
              <w:br/>
              <w:t xml:space="preserve">продукции),        </w:t>
              <w:br/>
              <w:t xml:space="preserve">закупаемая на      </w:t>
              <w:br/>
              <w:t xml:space="preserve">аукционе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наименование      </w:t>
              <w:br/>
              <w:t xml:space="preserve">продукции),        </w:t>
              <w:br/>
              <w:t>закупаемая запросом</w:t>
              <w:br/>
              <w:t xml:space="preserve">котировок, всего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      </w:t>
              <w:br/>
              <w:t xml:space="preserve">продукции),        </w:t>
              <w:br/>
              <w:t xml:space="preserve">закупаемая путем   </w:t>
              <w:br/>
              <w:t xml:space="preserve">заключения         </w:t>
              <w:br/>
              <w:t>публичного договора</w:t>
              <w:br/>
              <w:t xml:space="preserve">по статье 55       </w:t>
              <w:br/>
              <w:t>Федерального закона</w:t>
              <w:br/>
              <w:t xml:space="preserve">от 21.07.2005      </w:t>
              <w:br/>
              <w:t xml:space="preserve">N 94-ФЗ, всего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          </w:t>
              <w:br/>
              <w:t xml:space="preserve">подведомственным   </w:t>
              <w:br/>
              <w:t xml:space="preserve">учреждениям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ведомственное   </w:t>
              <w:br/>
              <w:t xml:space="preserve">учреждение N 1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      </w:t>
              <w:br/>
              <w:t xml:space="preserve">продукции),        </w:t>
              <w:br/>
              <w:t xml:space="preserve">закупаемая на      </w:t>
              <w:br/>
              <w:t xml:space="preserve">конкурсе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наименование      </w:t>
              <w:br/>
              <w:t xml:space="preserve">продукции),        </w:t>
              <w:br/>
              <w:t xml:space="preserve">закупаемая на      </w:t>
              <w:br/>
              <w:t xml:space="preserve">аукционе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наименование      </w:t>
              <w:br/>
              <w:t xml:space="preserve">продукции),        </w:t>
              <w:br/>
              <w:t>закупаемая запросом</w:t>
              <w:br/>
              <w:t xml:space="preserve">котировок, всего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      </w:t>
              <w:br/>
              <w:t xml:space="preserve">продукции),        </w:t>
              <w:br/>
              <w:t xml:space="preserve">закупаемая путем   </w:t>
              <w:br/>
              <w:t xml:space="preserve">заключения         </w:t>
              <w:br/>
              <w:t>публичного договора</w:t>
              <w:br/>
              <w:t xml:space="preserve">по статье 55       </w:t>
              <w:br/>
              <w:t>Федерального закона</w:t>
              <w:br/>
              <w:t xml:space="preserve">от 21.07.2005      </w:t>
              <w:br/>
              <w:t xml:space="preserve">N 94-ФЗ, всего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n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ведомственное   </w:t>
              <w:br/>
              <w:t xml:space="preserve">учреждение N n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      </w:t>
              <w:br/>
              <w:t xml:space="preserve">продукции),        </w:t>
              <w:br/>
              <w:t xml:space="preserve">закупаемая на      </w:t>
              <w:br/>
              <w:t xml:space="preserve">конкурсе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наименование      </w:t>
              <w:br/>
              <w:t xml:space="preserve">продукции),        </w:t>
              <w:br/>
              <w:t xml:space="preserve">закупаемая на      </w:t>
              <w:br/>
              <w:t xml:space="preserve">аукционе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наименование      </w:t>
              <w:br/>
              <w:t xml:space="preserve">продукции),        </w:t>
              <w:br/>
              <w:t>закупаемая запросом</w:t>
              <w:br/>
              <w:t xml:space="preserve">котировок, всего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      </w:t>
              <w:br/>
              <w:t xml:space="preserve">продукции),        </w:t>
              <w:br/>
              <w:t xml:space="preserve">закупаемая путем   </w:t>
              <w:br/>
              <w:t xml:space="preserve">заключения         </w:t>
              <w:br/>
              <w:t>публичного договора</w:t>
              <w:br/>
              <w:t xml:space="preserve">по статье 55       </w:t>
              <w:br/>
              <w:t>Федерального закона</w:t>
              <w:br/>
              <w:t xml:space="preserve">от 21.07.2005      </w:t>
              <w:br/>
              <w:t xml:space="preserve">N 94-ФЗ, всего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 закупаемой     </w:t>
              <w:br/>
              <w:t xml:space="preserve">продукции) всего по          </w:t>
              <w:br/>
              <w:t xml:space="preserve">Московской области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0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й заказчик -   </w:t>
              <w:br/>
              <w:t>главный распорядитель средств</w:t>
              <w:br/>
              <w:t xml:space="preserve">бюджета Московской области,  </w:t>
              <w:br/>
              <w:t xml:space="preserve">всего                        </w:t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бюджета   </w:t>
              <w:br/>
              <w:t>Московской области,</w:t>
              <w:br/>
              <w:t xml:space="preserve">в т.ч.: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        </w:t>
              <w:br/>
              <w:t xml:space="preserve">федерального       </w:t>
              <w:br/>
              <w:t xml:space="preserve">бюджета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 от        </w:t>
              <w:br/>
              <w:t xml:space="preserve">приносящей доход   </w:t>
              <w:br/>
              <w:t xml:space="preserve">деятельности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МОФОМС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й    </w:t>
              <w:br/>
              <w:t xml:space="preserve">заказчик - главный </w:t>
              <w:br/>
              <w:t xml:space="preserve">распорядитель      </w:t>
              <w:br/>
              <w:t xml:space="preserve">средств бюджета    </w:t>
              <w:br/>
              <w:t xml:space="preserve">Московской области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      </w:t>
              <w:br/>
              <w:t xml:space="preserve">продукции),        </w:t>
              <w:br/>
              <w:t xml:space="preserve">закупаемая на      </w:t>
              <w:br/>
              <w:t xml:space="preserve">конкурсе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наименование      </w:t>
              <w:br/>
              <w:t xml:space="preserve">продукции),        </w:t>
              <w:br/>
              <w:t xml:space="preserve">закупаемая на      </w:t>
              <w:br/>
              <w:t xml:space="preserve">аукционе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наименование      </w:t>
              <w:br/>
              <w:t xml:space="preserve">продукции),        </w:t>
              <w:br/>
              <w:t>закупаемая запросом</w:t>
              <w:br/>
              <w:t xml:space="preserve">котировок, всего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      </w:t>
              <w:br/>
              <w:t xml:space="preserve">продукции),        </w:t>
              <w:br/>
              <w:t xml:space="preserve">закупаемая путем   </w:t>
              <w:br/>
              <w:t xml:space="preserve">заключения         </w:t>
              <w:br/>
              <w:t>публичного договора</w:t>
              <w:br/>
              <w:t xml:space="preserve">по статье 55       </w:t>
              <w:br/>
              <w:t>Федерального закона</w:t>
              <w:br/>
              <w:t xml:space="preserve">от 21.07.2005      </w:t>
              <w:br/>
              <w:t xml:space="preserve">N 94-ФЗ, всего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          </w:t>
              <w:br/>
              <w:t xml:space="preserve">подведомственным   </w:t>
              <w:br/>
              <w:t xml:space="preserve">учреждениям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ведомственное   </w:t>
              <w:br/>
              <w:t xml:space="preserve">учреждение N 1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      </w:t>
              <w:br/>
              <w:t xml:space="preserve">продукции),        </w:t>
              <w:br/>
              <w:t xml:space="preserve">закупаемая на      </w:t>
              <w:br/>
              <w:t xml:space="preserve">конкурсе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наименование      </w:t>
              <w:br/>
              <w:t xml:space="preserve">продукции),        </w:t>
              <w:br/>
              <w:t xml:space="preserve">закупаемая на      </w:t>
              <w:br/>
              <w:t xml:space="preserve">аукционе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наименование      </w:t>
              <w:br/>
              <w:t xml:space="preserve">продукции),        </w:t>
              <w:br/>
              <w:t>закупаемая запросом</w:t>
              <w:br/>
              <w:t xml:space="preserve">котировок, всего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      </w:t>
              <w:br/>
              <w:t xml:space="preserve">продукции),        </w:t>
              <w:br/>
              <w:t xml:space="preserve">закупаемая путем   </w:t>
              <w:br/>
              <w:t xml:space="preserve">заключения         </w:t>
              <w:br/>
              <w:t>публичного договора</w:t>
              <w:br/>
              <w:t xml:space="preserve">по статье 55       </w:t>
              <w:br/>
              <w:t>Федерального закона</w:t>
              <w:br/>
              <w:t xml:space="preserve">от 21.07.2005      </w:t>
              <w:br/>
              <w:t xml:space="preserve">N 94-ФЗ, всего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n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ведомственное   </w:t>
              <w:br/>
              <w:t xml:space="preserve">учреждение N n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      </w:t>
              <w:br/>
              <w:t xml:space="preserve">продукции),        </w:t>
              <w:br/>
              <w:t xml:space="preserve">закупаемая на      </w:t>
              <w:br/>
              <w:t xml:space="preserve">конкурсе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наименование      </w:t>
              <w:br/>
              <w:t xml:space="preserve">продукции),        </w:t>
              <w:br/>
              <w:t xml:space="preserve">закупаемая на      </w:t>
              <w:br/>
              <w:t xml:space="preserve">аукционе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наименование      </w:t>
              <w:br/>
              <w:t xml:space="preserve">продукции),        </w:t>
              <w:br/>
              <w:t>закупаемая запросом</w:t>
              <w:br/>
              <w:t xml:space="preserve">котировок, всего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      </w:t>
              <w:br/>
              <w:t xml:space="preserve">продукции),        </w:t>
              <w:br/>
              <w:t xml:space="preserve">закупаемая путем   </w:t>
              <w:br/>
              <w:t xml:space="preserve">заключения         </w:t>
              <w:br/>
              <w:t>публичного договора</w:t>
              <w:br/>
              <w:t xml:space="preserve">по статье 55       </w:t>
              <w:br/>
              <w:t>Федерального закона</w:t>
              <w:br/>
              <w:t xml:space="preserve">от 21.07.2005      </w:t>
              <w:br/>
              <w:t xml:space="preserve">N 94-ФЗ, всего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МОФОМС - Московский областной фонд обязательного медицинского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7</Words>
  <Characters>5601</Characters>
  <CharactersWithSpaces>47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0:00Z</dcterms:created>
  <dc:creator>Правительство Московской области</dc:creator>
  <dc:description/>
  <dc:language>en-US</dc:language>
  <cp:lastModifiedBy/>
  <dcterms:modified xsi:type="dcterms:W3CDTF">2011-10-30T19:40:00Z</dcterms:modified>
  <cp:revision>2</cp:revision>
  <dc:subject>Форма</dc:subject>
  <dc:title>Форма плана закупок продукции для государственных нужд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