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трехсторон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по рег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-трудовых отнош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А ЗАСЕДАНИЙ МОСКОВСКОЙ ТРЕХСТОРОННЕЙ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ГУЛИРОВАНИЮ СОЦИАЛЬНО-ТРУДОВЫХ ОТНОШ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Й МОСКОВСКОЙ ТРЕХСТОРОННЕЙ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ГУЛИРОВАНИЮ СОЦИАЛЬНО-ТРУД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НОШЕНИЙ НА __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836"/>
        <w:gridCol w:w="3374"/>
        <w:gridCol w:w="1890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 xml:space="preserve">п/п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 для         </w:t>
              <w:br/>
              <w:t xml:space="preserve">обсуждения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е за        </w:t>
              <w:br/>
              <w:t xml:space="preserve">подготовку вопросов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  <w:br/>
              <w:t xml:space="preserve">проведения,  </w:t>
              <w:br/>
              <w:t xml:space="preserve">организатор  </w:t>
              <w:br/>
              <w:t xml:space="preserve">заседания    </w:t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формулировки  </w:t>
              <w:br/>
              <w:t xml:space="preserve">вопроса в данной    </w:t>
              <w:br/>
              <w:t xml:space="preserve">графе делается      </w:t>
              <w:br/>
              <w:t xml:space="preserve">отметка о его       </w:t>
              <w:br/>
              <w:t xml:space="preserve">характере (основной </w:t>
              <w:br/>
              <w:t xml:space="preserve">вопрос или вопрос   </w:t>
              <w:br/>
              <w:t xml:space="preserve">без обсуждения)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графе указывается     </w:t>
              <w:br/>
              <w:t xml:space="preserve">сторона, ответственная  </w:t>
              <w:br/>
              <w:t xml:space="preserve">за подготовку вопроса   </w:t>
              <w:br/>
              <w:t xml:space="preserve">(при необходимости -    </w:t>
              <w:br/>
              <w:t>конкретный исполнитель).</w:t>
              <w:br/>
              <w:t xml:space="preserve">На 2, 3 позициях могут  </w:t>
              <w:br/>
              <w:t xml:space="preserve">быть указаны            </w:t>
              <w:br/>
              <w:t xml:space="preserve">стороны-соисполнител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3</Characters>
  <CharactersWithSpaces>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0:00Z</dcterms:created>
  <dc:creator>Правительство Москвы</dc:creator>
  <dc:description/>
  <dc:language>en-US</dc:language>
  <cp:lastModifiedBy/>
  <dcterms:modified xsi:type="dcterms:W3CDTF">2011-10-30T19:40:00Z</dcterms:modified>
  <cp:revision>2</cp:revision>
  <dc:subject>Форма</dc:subject>
  <dc:title>Форма плана заседаний Московской трехсторонней комиссии по регулированию социально-трудовых отно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