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, окружных трехсторо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социального партн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ЗАСЕДАНИЙ ОТРАСЛЕВЫХ, ОКРУ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ХСТОРОННИХ КОМИССИЙ ПО РЕГУЛ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Й ОТРАСЛЕВЫХ, ОКРУЖНЫХ ТРЕХСТОРОН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Й ПО РЕГУЛИРОВАНИЮ СОЦИАЛЬНО-ТРУД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ШЕНИЙ НА 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3374"/>
        <w:gridCol w:w="189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для         </w:t>
              <w:br/>
              <w:t xml:space="preserve">обсуждения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          </w:t>
              <w:br/>
              <w:t xml:space="preserve">за подготовку вопрос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роведения,  </w:t>
              <w:br/>
              <w:t xml:space="preserve">организатор  </w:t>
              <w:br/>
              <w:t xml:space="preserve">заседания 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формулировки  </w:t>
              <w:br/>
              <w:t xml:space="preserve">вопроса, в данной   </w:t>
              <w:br/>
              <w:t xml:space="preserve">графе делается      </w:t>
              <w:br/>
              <w:t xml:space="preserve">отметка о его       </w:t>
              <w:br/>
              <w:t xml:space="preserve">характере (основной </w:t>
              <w:br/>
              <w:t xml:space="preserve">вопрос или вопрос   </w:t>
              <w:br/>
              <w:t xml:space="preserve">без обсуждения)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рафе указывается     </w:t>
              <w:br/>
              <w:t xml:space="preserve">сторона, ответственная  </w:t>
              <w:br/>
              <w:t xml:space="preserve">за подготовку вопроса   </w:t>
              <w:br/>
              <w:t xml:space="preserve">(при необходимости -    </w:t>
              <w:br/>
              <w:t>конкретный исполнитель).</w:t>
              <w:br/>
              <w:t xml:space="preserve">На 2, 3 позициях могут  </w:t>
              <w:br/>
              <w:t xml:space="preserve">быть указаны            </w:t>
              <w:br/>
              <w:t xml:space="preserve">стороны-соисполнител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Правительство Москвы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заседаний отраслевых, окружных трехсторонних комиссий по регулированию социально-трудовых отно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