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ПОКАЗАТЕЛЕЙ ЭФФЕКТИВНОСТИ РЕАЛИЗАЦИИ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50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эффективности  </w:t>
              <w:br/>
              <w:t xml:space="preserve">реализации программ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показателей эффективности реализации программы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