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ПОКАЗАТЕЛЕЙ ЭФФЕКТИВНОСТИ РЕАЛИЗАЦИИ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484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  <w:br/>
              <w:t xml:space="preserve">эффективности реализации программ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  </w:t>
              <w:br/>
              <w:t xml:space="preserve">значение    </w:t>
              <w:br/>
              <w:t xml:space="preserve">показате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</w:t>
              <w:br/>
              <w:t xml:space="preserve">значение 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2</Characters>
  <CharactersWithSpaces>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Правительство Московской област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показателей эффективности реализации програм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