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ПОКАЗАТЕЛЕЙ ЭФФЕКТИВНОСТИ РЕАЛИЗАЦИИ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50"/>
        <w:gridCol w:w="2294"/>
        <w:gridCol w:w="2835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  <w:br/>
              <w:t xml:space="preserve">эффективности реализации </w:t>
              <w:br/>
              <w:t xml:space="preserve">программ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ое значение</w:t>
              <w:br/>
              <w:t xml:space="preserve">показателя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значение</w:t>
              <w:br/>
              <w:t xml:space="preserve">показател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показателей эффективности реализации программы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