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целевых про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Х РЕЗУЛЬТАТОВ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025"/>
        <w:gridCol w:w="1350"/>
        <w:gridCol w:w="2159"/>
        <w:gridCol w:w="1350"/>
        <w:gridCol w:w="1485"/>
        <w:gridCol w:w="811"/>
        <w:gridCol w:w="809"/>
        <w:gridCol w:w="81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</w:t>
              <w:br/>
              <w:t>направленные</w:t>
              <w:br/>
              <w:t xml:space="preserve">на          </w:t>
              <w:br/>
              <w:t xml:space="preserve">достижение  </w:t>
              <w:br/>
              <w:t xml:space="preserve">цели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  </w:t>
              <w:br/>
              <w:t xml:space="preserve">финансирования на       </w:t>
              <w:br/>
              <w:t xml:space="preserve">решение данной задачи   </w:t>
              <w:br/>
              <w:t xml:space="preserve">(тыс. руб.)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 xml:space="preserve">(на       </w:t>
              <w:br/>
              <w:t xml:space="preserve">начало    </w:t>
              <w:br/>
              <w:t>реализации</w:t>
              <w:br/>
              <w:t>Программы)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   </w:t>
              <w:br/>
              <w:t xml:space="preserve">значение         </w:t>
              <w:br/>
              <w:t xml:space="preserve">показателя по    </w:t>
              <w:br/>
              <w:t xml:space="preserve">годам реализации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 xml:space="preserve">Ступинского 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8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Органы местного самоуправления городского поселения Ступино Ступинского района (Московская область)</dc:creator>
  <dc:description/>
  <dc:language>en-US</dc:language>
  <cp:lastModifiedBy/>
  <dcterms:modified xsi:type="dcterms:W3CDTF">2011-10-30T19:41:00Z</dcterms:modified>
  <cp:revision>2</cp:revision>
  <dc:subject>Форма</dc:subject>
  <dc:title>Форма планируемых результатов реализации муниципальной целевой программы Ступ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