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долгосроч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РЕЗУЛЬТАТО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ЦЕЛЕВОЙ ПРОГРАММЫ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889"/>
        <w:gridCol w:w="1755"/>
        <w:gridCol w:w="2701"/>
        <w:gridCol w:w="2024"/>
        <w:gridCol w:w="2565"/>
        <w:gridCol w:w="1621"/>
        <w:gridCol w:w="1619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  </w:t>
              <w:br/>
              <w:t xml:space="preserve">направленные   </w:t>
              <w:br/>
              <w:t xml:space="preserve">на достижение  </w:t>
              <w:br/>
              <w:t xml:space="preserve">цели           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  </w:t>
              <w:br/>
              <w:t xml:space="preserve">финансирования на решение </w:t>
              <w:br/>
              <w:t xml:space="preserve">данной задачи (тыс. руб.)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    </w:t>
              <w:br/>
              <w:t xml:space="preserve">характеризующие    </w:t>
              <w:br/>
              <w:t xml:space="preserve">достижение цели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значение  </w:t>
              <w:br/>
              <w:t xml:space="preserve">показателя (на    </w:t>
              <w:br/>
              <w:t xml:space="preserve">начало реализации </w:t>
              <w:br/>
              <w:t xml:space="preserve">Программы)  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значение показателя по </w:t>
              <w:br/>
              <w:t xml:space="preserve">годам реализации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</w:t>
              <w:br/>
              <w:t xml:space="preserve">источники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Правительство Московской области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долгосрочной целевой програм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