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13.04.2010 N 158/8, в котором приведена данная форма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в городском округ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знаменск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АНИРУЕМЫХ РЕЗУЛЬТАТО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ГРАММ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89"/>
        <w:gridCol w:w="1080"/>
        <w:gridCol w:w="1350"/>
        <w:gridCol w:w="2160"/>
        <w:gridCol w:w="1350"/>
        <w:gridCol w:w="1485"/>
        <w:gridCol w:w="945"/>
        <w:gridCol w:w="810"/>
        <w:gridCol w:w="945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     </w:t>
              <w:br/>
              <w:t xml:space="preserve">объем            </w:t>
              <w:br/>
              <w:t xml:space="preserve">финансирования   </w:t>
              <w:br/>
              <w:t xml:space="preserve">на решение       </w:t>
              <w:br/>
              <w:t xml:space="preserve">данной задачи    </w:t>
              <w:br/>
              <w:t xml:space="preserve">(тыс. руб.)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    </w:t>
              <w:br/>
              <w:t>значение показателя</w:t>
              <w:br/>
              <w:t>по годам реал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результатов реализации целевой программы в городском округе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