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, утвержде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госрочных целев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митро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ЛАНИРУЕМЫХ РЕЗУЛЬТАТОВ РЕАЛИЗАЦИИ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ЦЕЛЕВОЙ ПРОГРАММЫ 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024"/>
        <w:gridCol w:w="1351"/>
        <w:gridCol w:w="2159"/>
        <w:gridCol w:w="1351"/>
        <w:gridCol w:w="1484"/>
        <w:gridCol w:w="1081"/>
        <w:gridCol w:w="1080"/>
        <w:gridCol w:w="107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 </w:t>
              <w:br/>
              <w:t xml:space="preserve">направленные </w:t>
              <w:br/>
              <w:t>на достижение</w:t>
              <w:br/>
              <w:t xml:space="preserve">цели         </w:t>
            </w:r>
          </w:p>
        </w:tc>
        <w:tc>
          <w:tcPr>
            <w:tcW w:w="33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         </w:t>
              <w:br/>
              <w:t>на решение данной задачи</w:t>
              <w:br/>
              <w:t xml:space="preserve">(тыс. руб.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 xml:space="preserve">достижение     </w:t>
              <w:br/>
              <w:t xml:space="preserve">цели      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значение   </w:t>
              <w:br/>
              <w:t xml:space="preserve">показателя по годам    </w:t>
              <w:br/>
              <w:t xml:space="preserve">реализации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 г.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 xml:space="preserve">Дмитровского  </w:t>
              <w:br/>
              <w:t>муниципального</w:t>
              <w:br/>
              <w:t xml:space="preserve">района    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2</Characters>
  <CharactersWithSpaces>1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Органы местного самоуправления городского поселения Дмитров Дмитровского района (Московская область)</dc:creator>
  <dc:description/>
  <dc:language>en-US</dc:language>
  <cp:lastModifiedBy/>
  <dcterms:modified xsi:type="dcterms:W3CDTF">2011-10-30T19:41:00Z</dcterms:modified>
  <cp:revision>2</cp:revision>
  <dc:subject>Форма</dc:subject>
  <dc:title>Форма планируемых результатов реализации долгосрочной целевой программы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