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ашинисте-инструкт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омотивных брига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О УЧЕТУ В РАБОЧЕМ ЖУРНАЛЕ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О-ИНСТРУКТОРСКИХ ПОЕЗД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890"/>
        <w:gridCol w:w="404"/>
        <w:gridCol w:w="406"/>
        <w:gridCol w:w="404"/>
        <w:gridCol w:w="406"/>
        <w:gridCol w:w="404"/>
        <w:gridCol w:w="406"/>
        <w:gridCol w:w="404"/>
        <w:gridCol w:w="406"/>
        <w:gridCol w:w="404"/>
        <w:gridCol w:w="406"/>
        <w:gridCol w:w="404"/>
        <w:gridCol w:w="406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оведения  </w:t>
              <w:br/>
              <w:t>последней КИП</w:t>
            </w:r>
          </w:p>
        </w:tc>
        <w:tc>
          <w:tcPr>
            <w:tcW w:w="4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-инструкторские поездк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18</Characters>
  <CharactersWithSpaces>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41:00Z</dcterms:modified>
  <cp:revision>2</cp:revision>
  <dc:subject>Форма</dc:subject>
  <dc:title>Форма по учету в рабочем журнале проведения контрольно-инструкторских поезд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