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в которых приведена данная форма, введены в действие и рекомендованы к применению с 15 июля 2003 года Распоряжением Минтранса РФ от 15.07.2003 N ОС-620-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лучению оптимальных со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щебеночно-песчано-цементных сме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ДОБРАННОГО СОСТАВА ЩПЦ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                         "__"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Щебеночно-песчаной смеси, обработанной цементом (ЩПЦ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Т 23558-94, марки прочности М, морозостойкости F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тавливаемой для устройства основания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/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ехнологические данные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тельная установка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ектные данные: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ел прочности при сжатии, МПа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остойкость F, кол-во циклов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сходные данные:                          │Требования  Фак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Цемент М ______________ завода         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Т 10178-85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о схватывания, час. мин.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ец схватывания, час. мин.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ивность, МПа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а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есок природный _________ карьер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Т 8736-93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ыпная плотность, кг/куб. м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дуль крупности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ГЧ, %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рновой состав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Щебень фракция _________ карьер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Т 8267-93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одная порода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ыпная плотность, кг/куб. м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а прочности М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розостойкость F, кол-во циклов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рновой состав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┴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ДБОР ЗЕРНОВОГО СОСТ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810"/>
        <w:gridCol w:w="809"/>
        <w:gridCol w:w="1080"/>
        <w:gridCol w:w="1081"/>
        <w:gridCol w:w="1079"/>
        <w:gridCol w:w="1080"/>
        <w:gridCol w:w="1081"/>
        <w:gridCol w:w="1079"/>
        <w:gridCol w:w="1080"/>
        <w:gridCol w:w="1216"/>
        <w:gridCol w:w="94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  <w:br/>
              <w:t>ста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 0,05</w:t>
              <w:br/>
              <w:t xml:space="preserve">ПГЧ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  </w:t>
              <w:br/>
              <w:t>5 - 2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ок    </w:t>
              <w:br/>
              <w:t xml:space="preserve">Природ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ок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мент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сь    </w:t>
              <w:br/>
              <w:t>0 - 2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сь    </w:t>
              <w:br/>
              <w:t>0 - 2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сь    </w:t>
              <w:br/>
              <w:t>0 - 2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23558-9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 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 6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 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- 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 -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 - 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 -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5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ЗУЛЬТАТЫ ОПРЕДЕЛЕНИЯ ОПТИМАЛЬНОЙ ВЛА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плотность _______________________________, г/куб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имальная влажность _______________________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сть скелета образца _____________________________ г/куб. с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ЗУЛЬТАТЫ ИСПЫТАНИЙ ОБРАЗЦ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  │Значение показателей, су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7     │      2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едел прочности при сжатии, МПа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орозостойкость, марка/К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рз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ЕКТНЫЙ РАСХОД МАТЕРИАЛОВ НА 1 КУБ. М ЩПЦ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4"/>
        <w:gridCol w:w="2296"/>
        <w:gridCol w:w="1619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й </w:t>
              <w:br/>
              <w:t xml:space="preserve">состав, %   </w:t>
              <w:br/>
              <w:t xml:space="preserve">(вода сверх  </w:t>
              <w:br/>
              <w:t xml:space="preserve">100% смеси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</w:t>
              <w:br/>
              <w:t xml:space="preserve">состав, % (вода </w:t>
              <w:br/>
              <w:t xml:space="preserve">в 100% смеси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материалов </w:t>
              <w:br/>
              <w:t>на 1 куб. м</w:t>
              <w:br/>
              <w:t xml:space="preserve">смеси, кг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Щебень фр. 5 - 20 мм</w:t>
              <w:br/>
              <w:t xml:space="preserve">Песок природный     </w:t>
              <w:br/>
              <w:t xml:space="preserve">Цемент              </w:t>
              <w:br/>
              <w:t xml:space="preserve">Вода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изменении зерновых составов материалов соотношение компонентов смеси следует пересчитать и привести в соответствие с требованиями ГОСТ 23558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воды следует уточнить по наличию естественной влажности заполнителей и потерь воды до уплотнения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цемента может быть уточнено после испытания образцов, изготовленных из первой партии производствен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1</Characters>
  <CharactersWithSpaces>4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транспорта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одобранного состава щебеночно-песчано-цементной сме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