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тверждения данных &lt;*&gt; Уполномоч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2295"/>
        <w:gridCol w:w="1216"/>
        <w:gridCol w:w="1215"/>
        <w:gridCol w:w="2159"/>
        <w:gridCol w:w="1216"/>
        <w:gridCol w:w="2699"/>
        <w:gridCol w:w="1484"/>
      </w:tblGrid>
      <w:tr>
        <w:trPr>
          <w:trHeight w:val="22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,    </w:t>
              <w:br/>
              <w:t xml:space="preserve">фактический,    </w:t>
              <w:br/>
              <w:t xml:space="preserve">почтовый адрес, </w:t>
              <w:br/>
              <w:t xml:space="preserve">данные о госу-  </w:t>
              <w:br/>
              <w:t xml:space="preserve">дарственной ре- </w:t>
              <w:br/>
              <w:t xml:space="preserve">гистрации -     </w:t>
              <w:br/>
              <w:t xml:space="preserve">ОГРН, ИНН,      </w:t>
              <w:br/>
              <w:t>Ф.И.О. руководи-</w:t>
              <w:br/>
              <w:t xml:space="preserve">теля организа-  </w:t>
              <w:br/>
              <w:t xml:space="preserve">ции, телефон,   </w:t>
              <w:br/>
              <w:t xml:space="preserve">факс, адрес     </w:t>
              <w:br/>
              <w:t>электронной поч-</w:t>
              <w:br/>
              <w:t xml:space="preserve">ты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</w:t>
              <w:br/>
              <w:t xml:space="preserve">зоны    </w:t>
              <w:br/>
              <w:t>деятель-</w:t>
              <w:br/>
              <w:t xml:space="preserve">ности   </w:t>
              <w:br/>
              <w:t>гаранти-</w:t>
              <w:br/>
              <w:t xml:space="preserve">рующего </w:t>
              <w:br/>
              <w:t xml:space="preserve">постав- </w:t>
              <w:br/>
              <w:t xml:space="preserve">щи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деятель-</w:t>
              <w:br/>
              <w:t xml:space="preserve">ности   </w:t>
              <w:br/>
              <w:t xml:space="preserve">гаран-  </w:t>
              <w:br/>
              <w:t>тирующе-</w:t>
              <w:br/>
              <w:t xml:space="preserve">го по-  </w:t>
              <w:br/>
              <w:t>ставщик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мые </w:t>
              <w:br/>
              <w:t>виды деятельно-</w:t>
              <w:br/>
              <w:t xml:space="preserve">сти (купля-    </w:t>
              <w:br/>
              <w:t xml:space="preserve">продажа элек-  </w:t>
              <w:br/>
              <w:t>трической энер-</w:t>
              <w:br/>
              <w:t xml:space="preserve">гии либо купля </w:t>
              <w:br/>
              <w:t xml:space="preserve">-продажа элек- </w:t>
              <w:br/>
              <w:t>трической энер-</w:t>
              <w:br/>
              <w:t xml:space="preserve">гии и оказание </w:t>
              <w:br/>
              <w:t xml:space="preserve">услуг по пере- </w:t>
              <w:br/>
              <w:t>даче электриче-</w:t>
              <w:br/>
              <w:t xml:space="preserve">ской энергии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объем   </w:t>
              <w:br/>
              <w:t>электри-</w:t>
              <w:br/>
              <w:t xml:space="preserve">ческой  </w:t>
              <w:br/>
              <w:t>энергии,</w:t>
              <w:br/>
              <w:t xml:space="preserve">поку-   </w:t>
              <w:br/>
              <w:t xml:space="preserve">паемой  </w:t>
              <w:br/>
              <w:t>на опто-</w:t>
              <w:br/>
              <w:t>вом рын-</w:t>
              <w:br/>
              <w:t xml:space="preserve">ке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объема по-</w:t>
              <w:br/>
              <w:t xml:space="preserve">ставки электриче-  </w:t>
              <w:br/>
              <w:t xml:space="preserve">ской энергии для   </w:t>
              <w:br/>
              <w:t xml:space="preserve">снабжения граждан- </w:t>
              <w:br/>
              <w:t xml:space="preserve">потребителей и     </w:t>
              <w:br/>
              <w:t>(или) финансируемых</w:t>
              <w:br/>
              <w:t xml:space="preserve">за счет средств    </w:t>
              <w:br/>
              <w:t xml:space="preserve">бюджетов различных </w:t>
              <w:br/>
              <w:t xml:space="preserve">уровней потребите- </w:t>
              <w:br/>
              <w:t xml:space="preserve">лей, энергоприни-  </w:t>
              <w:br/>
              <w:t xml:space="preserve">мающие устройства  </w:t>
              <w:br/>
              <w:t>которых присоедине-</w:t>
              <w:br/>
              <w:t xml:space="preserve">ны к принадлежащим </w:t>
              <w:br/>
              <w:t xml:space="preserve">таким организациям </w:t>
              <w:br/>
              <w:t xml:space="preserve">на праве собствен- </w:t>
              <w:br/>
              <w:t xml:space="preserve">ности или на ином  </w:t>
              <w:br/>
              <w:t xml:space="preserve">законном основании </w:t>
              <w:br/>
              <w:t>электрическим сет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е-</w:t>
              <w:br/>
              <w:t xml:space="preserve">личина    </w:t>
              <w:br/>
              <w:t>объема по-</w:t>
              <w:br/>
              <w:t xml:space="preserve">ставки    </w:t>
              <w:br/>
              <w:t>электриче-</w:t>
              <w:br/>
              <w:t>ской энер-</w:t>
              <w:br/>
              <w:t xml:space="preserve">гии для   </w:t>
              <w:br/>
              <w:t xml:space="preserve">снабжения </w:t>
              <w:br/>
              <w:t xml:space="preserve">граждан-  </w:t>
              <w:br/>
              <w:t>потребите-</w:t>
              <w:br/>
              <w:t xml:space="preserve">л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    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высылается в адрес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Федеральная служба по тарифам</dc:creator>
  <dc:description/>
  <dc:language>en-US</dc:language>
  <cp:lastModifiedBy/>
  <dcterms:modified xsi:type="dcterms:W3CDTF">2011-10-30T19:41:00Z</dcterms:modified>
  <cp:revision>2</cp:revision>
  <dc:subject>Форма</dc:subject>
  <dc:title>Форма подтверждения данных Уполномоченным органом исполнитель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