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4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Федерального го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ого 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, произ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, модер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х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,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РТБ-9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Д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И ВЫДАЧЕ РАЗРЕШЕНИЯ НА В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АЦИЮ ОБЪЕКТОВ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ИНИСТЕРСТВО ОБОРОНЫ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дел гостехнадзора при управле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военного округ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ТВЕРЖД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РЕГИСТРАЦИИ И ВЫДАЧЕ РАЗРЕШЕНИЯ НА ВВ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ЭКСПЛУАТАЦИЮ ОБЪЕКТА ГОСТЕХНАДЗ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, зав. N 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, индекс объект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егистрирован за N _____________ в отделе гостехнадзора 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___" _____________   19___   г.   разрешен   ввод   его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снование: свидетельство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оответствии 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требованиям безопас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исх. N 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пись начальника отдела гостехнадз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обороны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одтверждения о регистрации и выдаче разрешения на ввод в эксплуатацию объектов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