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4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бор поисковых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 предприятий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: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НН: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КПО: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 записи в Реестре: │7706-148739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┐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иск  │   │Очи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┘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ПОИСКОВОЙ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ятся не более 50 запис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2700"/>
        <w:gridCol w:w="2025"/>
        <w:gridCol w:w="1621"/>
        <w:gridCol w:w="1215"/>
        <w:gridCol w:w="1889"/>
        <w:gridCol w:w="229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</w:t>
              <w:br/>
              <w:t xml:space="preserve">Реестр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одтвер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</w:t>
              <w:br/>
              <w:t xml:space="preserve">поддержк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XXXXXXXXXXXXX"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 Москва, ул.</w:t>
              <w:br/>
              <w:t xml:space="preserve">XXXXXXXXXXX,  </w:t>
              <w:br/>
              <w:t xml:space="preserve">д. XX., к. X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6-XXXXX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предприят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3100, Москва, Шмитовский проезд, д. 2, тел.: (499)259-6910, 256-302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6-3263, факс: (495)605-7879, E-mail: dmp@dmpmos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19:41:00Z</dcterms:modified>
  <cp:revision>2</cp:revision>
  <dc:subject>Форма</dc:subject>
  <dc:title>Форма поисковой страницы для селективной выборки из числа субъектов Реестра субъектов малого и среднего предпринимательства Москвы с подтвержденным статусом отнесения к категории микропредприятий, малых и средни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