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товской Республики о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аничных уполномоч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ОЛНОМОЧ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РАНИЧНОГО УПОЛНОМОЧЕННОГО И ЕГО ЗАМЕСТ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ложке помещаются изображение государственного герба и наименование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1 помещается слово "ПОЛНОМОЧ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а 2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3 помещаются фотокарточка, печать и подпись 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4 помещается текст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На  основании  Соглашения  между Правительством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  Литовской    Республики    о   деятельности   погран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от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граничным уполномоченным, заместителем пограничного уполномоч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на российско-лит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ни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тся  для  выполнения обязанностей, предусмотренных в указ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и, и в связи с этим имеет  право  пересечения  российско-лит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ниц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лица, имеющего право подписи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"__" ____________ ____ г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5 помещается текст на литовском языке, аналогичный тексту, помещенному на странице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6 помещаются визы пограничного уполномоченного сопредельного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ы 7 и 8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5</Characters>
  <CharactersWithSpaces>1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Правительство Российской Федерации</dc:creator>
  <dc:description/>
  <dc:language>en-US</dc:language>
  <cp:lastModifiedBy/>
  <dcterms:modified xsi:type="dcterms:W3CDTF">2011-10-30T19:41:00Z</dcterms:modified>
  <cp:revision>2</cp:revision>
  <dc:subject>Форма</dc:subject>
  <dc:title>Форма полномочия пограничного уполномоченного и его заместителя на российско-литовской государственной гра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